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5"/>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5"/>
        <w:spacing w:before="0" w:after="0"/>
        <w:jc w:val="center"/>
        <w:rPr>
          <w:b/>
          <w:b/>
          <w:sz w:val="28"/>
          <w:szCs w:val="28"/>
        </w:rPr>
      </w:pPr>
      <w:r>
        <w:rPr>
          <w:b/>
          <w:sz w:val="28"/>
          <w:szCs w:val="28"/>
        </w:rPr>
        <w:t>КАФЕДРА «ЮРИСПРУДЕНЦИЯ»</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2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ИЧЕСКИЕ РЕКОМЕНДАЦИИ</w:t>
      </w:r>
    </w:p>
    <w:p>
      <w:pPr>
        <w:pStyle w:val="Normal"/>
        <w:ind w:left="19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 ОРГАНИЗАЦИИ И ПЛАНИРОВАНИЮ</w:t>
      </w:r>
    </w:p>
    <w:p>
      <w:pPr>
        <w:pStyle w:val="Normal"/>
        <w:ind w:left="134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МОСТОЯТЕЛЬНОЙ РАБОТЫ ПО ДИСЦИПЛИНЕ</w:t>
      </w:r>
    </w:p>
    <w:p>
      <w:pPr>
        <w:pStyle w:val="Normal"/>
        <w:jc w:val="center"/>
        <w:rPr/>
      </w:pPr>
      <w:r>
        <w:rPr>
          <w:rFonts w:cs="Times New Roman" w:ascii="Times New Roman" w:hAnsi="Times New Roman"/>
          <w:b/>
          <w:sz w:val="28"/>
          <w:szCs w:val="28"/>
        </w:rPr>
        <w:t>«КОРПОРАТИВНОЕ ПРА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sz w:val="28"/>
          <w:szCs w:val="28"/>
        </w:rPr>
        <w:t xml:space="preserve">направление подготовки: </w:t>
      </w:r>
      <w:r>
        <w:rPr>
          <w:rFonts w:cs="Times New Roman" w:ascii="Times New Roman" w:hAnsi="Times New Roman"/>
          <w:b/>
          <w:sz w:val="28"/>
          <w:szCs w:val="28"/>
        </w:rPr>
        <w:t>40</w:t>
      </w:r>
      <w:r>
        <w:rPr>
          <w:rFonts w:cs="Times New Roman" w:ascii="Times New Roman" w:hAnsi="Times New Roman"/>
          <w:b/>
          <w:color w:val="000000"/>
          <w:sz w:val="28"/>
          <w:szCs w:val="28"/>
        </w:rPr>
        <w:t>.04.01 Юриспруденц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валификация выпускника: магист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ind w:left="5400" w:hanging="0"/>
        <w:rPr/>
      </w:pPr>
      <w:r>
        <w:rPr>
          <w:rFonts w:cs="Times New Roman" w:ascii="Times New Roman" w:hAnsi="Times New Roman"/>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rFonts w:cs="Times New Roman" w:ascii="Times New Roman" w:hAnsi="Times New Roman"/>
          <w:sz w:val="28"/>
          <w:szCs w:val="28"/>
        </w:rPr>
        <w:t xml:space="preserve">Протокол № 1 от 01.09.2017 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120" w:hanging="0"/>
        <w:rPr>
          <w:rFonts w:ascii="Times New Roman" w:hAnsi="Times New Roman" w:cs="Times New Roman"/>
          <w:sz w:val="28"/>
          <w:szCs w:val="28"/>
        </w:rPr>
      </w:pPr>
      <w:r>
        <w:rPr>
          <w:rFonts w:cs="Times New Roman" w:ascii="Times New Roman" w:hAnsi="Times New Roman"/>
          <w:sz w:val="28"/>
          <w:szCs w:val="28"/>
        </w:rPr>
      </w:r>
    </w:p>
    <w:p>
      <w:pPr>
        <w:pStyle w:val="Normal"/>
        <w:ind w:left="31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Макеевка – 2017 год</w:t>
      </w:r>
      <w:r>
        <w:br w:type="page"/>
      </w:r>
    </w:p>
    <w:p>
      <w:pPr>
        <w:pStyle w:val="Normal"/>
        <w:ind w:left="31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 «Корпоративное право»</w:t>
      </w:r>
      <w:r>
        <w:rPr>
          <w:rFonts w:cs="Times New Roman" w:ascii="Times New Roman" w:hAnsi="Times New Roman"/>
          <w:sz w:val="28"/>
          <w:szCs w:val="28"/>
        </w:rPr>
        <w:t xml:space="preserve"> (для студентов направления подготовки: 40</w:t>
      </w:r>
      <w:r>
        <w:rPr>
          <w:rFonts w:cs="Times New Roman" w:ascii="Times New Roman" w:hAnsi="Times New Roman"/>
          <w:color w:val="000000"/>
          <w:sz w:val="28"/>
          <w:szCs w:val="28"/>
        </w:rPr>
        <w:t>.03.01  Юриспруденция</w:t>
      </w:r>
      <w:r>
        <w:rPr>
          <w:rFonts w:cs="Times New Roman" w:ascii="Times New Roman" w:hAnsi="Times New Roman"/>
          <w:sz w:val="28"/>
          <w:szCs w:val="28"/>
        </w:rPr>
        <w:t xml:space="preserve"> / Составитель Терзи Е.С.- Макеевка, ДОНАГРА, 2017 г. -  28 с.</w:t>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 «Корпоративное право» рассмотрены на заседании кафедры «Юриспруденции»</w:t>
      </w:r>
    </w:p>
    <w:p>
      <w:pPr>
        <w:pStyle w:val="Normal"/>
        <w:widowControl w:val="false"/>
        <w:tabs>
          <w:tab w:val="clear" w:pos="708"/>
          <w:tab w:val="left" w:pos="10632" w:leader="none"/>
        </w:tabs>
        <w:autoSpaceDE w:val="false"/>
        <w:rPr/>
      </w:pPr>
      <w:r>
        <w:rPr>
          <w:rFonts w:cs="Times New Roman" w:ascii="Times New Roman" w:hAnsi="Times New Roman"/>
          <w:sz w:val="28"/>
          <w:szCs w:val="28"/>
          <w:u w:val="single"/>
        </w:rPr>
        <w:t xml:space="preserve">Протокол № 1 от 01.09.2017 г. </w:t>
      </w:r>
    </w:p>
    <w:p>
      <w:pPr>
        <w:pStyle w:val="Normal"/>
        <w:tabs>
          <w:tab w:val="clear" w:pos="708"/>
          <w:tab w:val="left" w:pos="3255" w:leader="none"/>
        </w:tabs>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Методические рекомендации по организации и планированию самостоятельной работы по дисциплине «Корпоративное право» рассмотрены </w:t>
      </w:r>
      <w:r>
        <w:rPr>
          <w:rFonts w:cs="Times New Roman" w:ascii="Times New Roman" w:hAnsi="Times New Roman"/>
          <w:sz w:val="28"/>
          <w:szCs w:val="28"/>
        </w:rPr>
        <w:t>и утверждены на заседании ПМК кафедры «Юриспруденции»</w:t>
      </w:r>
    </w:p>
    <w:p>
      <w:pPr>
        <w:pStyle w:val="Normal"/>
        <w:widowControl w:val="false"/>
        <w:tabs>
          <w:tab w:val="clear" w:pos="708"/>
          <w:tab w:val="left" w:pos="10632" w:leader="none"/>
        </w:tabs>
        <w:autoSpaceDE w:val="false"/>
        <w:rPr/>
      </w:pPr>
      <w:r>
        <w:rPr>
          <w:rFonts w:cs="Times New Roman" w:ascii="Times New Roman" w:hAnsi="Times New Roman"/>
          <w:sz w:val="28"/>
          <w:szCs w:val="28"/>
          <w:u w:val="single"/>
        </w:rPr>
        <w:t xml:space="preserve">Протокол № 1 от 01.09.2017 г. </w:t>
      </w:r>
    </w:p>
    <w:p>
      <w:pPr>
        <w:pStyle w:val="Normal"/>
        <w:tabs>
          <w:tab w:val="clear" w:pos="708"/>
          <w:tab w:val="left" w:pos="3255" w:leader="none"/>
        </w:tabs>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ставитель</w:t>
        <w:tab/>
        <w:tab/>
        <w:tab/>
        <w:tab/>
        <w:tab/>
        <w:t>к.ист.н., доцент Е.С. Терз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ематика самостоятельной работы для коллективной проработки</w:t>
      </w:r>
    </w:p>
    <w:tbl>
      <w:tblPr>
        <w:tblW w:w="9079" w:type="dxa"/>
        <w:jc w:val="left"/>
        <w:tblInd w:w="277" w:type="dxa"/>
        <w:tblLayout w:type="fixed"/>
        <w:tblCellMar>
          <w:top w:w="0" w:type="dxa"/>
          <w:left w:w="108" w:type="dxa"/>
          <w:bottom w:w="0" w:type="dxa"/>
          <w:right w:w="108" w:type="dxa"/>
        </w:tblCellMar>
      </w:tblPr>
      <w:tblGrid>
        <w:gridCol w:w="598"/>
        <w:gridCol w:w="6489"/>
        <w:gridCol w:w="851"/>
        <w:gridCol w:w="1141"/>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142"/>
              <w:jc w:val="center"/>
              <w:rPr>
                <w:rFonts w:ascii="Times New Roman" w:hAnsi="Times New Roman" w:cs="Times New Roman"/>
                <w:sz w:val="22"/>
                <w:szCs w:val="22"/>
              </w:rPr>
            </w:pPr>
            <w:r>
              <w:rPr>
                <w:rFonts w:cs="Times New Roman" w:ascii="Times New Roman" w:hAnsi="Times New Roman"/>
                <w:sz w:val="22"/>
                <w:szCs w:val="22"/>
              </w:rPr>
              <w:t>п/п</w:t>
            </w:r>
          </w:p>
        </w:tc>
        <w:tc>
          <w:tcPr>
            <w:tcW w:w="648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ние темы</w:t>
            </w:r>
          </w:p>
        </w:tc>
        <w:tc>
          <w:tcPr>
            <w:tcW w:w="199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Часы</w:t>
            </w:r>
          </w:p>
        </w:tc>
      </w:tr>
      <w:tr>
        <w:trPr>
          <w:trHeight w:val="430" w:hRule="atLeas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rFonts w:ascii="Times New Roman" w:hAnsi="Times New Roman" w:cs="Times New Roman"/>
                <w:sz w:val="22"/>
                <w:szCs w:val="22"/>
              </w:rPr>
            </w:pPr>
            <w:r>
              <w:rPr>
                <w:rFonts w:cs="Times New Roman" w:ascii="Times New Roman" w:hAnsi="Times New Roman"/>
                <w:sz w:val="22"/>
                <w:szCs w:val="22"/>
              </w:rPr>
            </w:r>
          </w:p>
        </w:tc>
        <w:tc>
          <w:tcPr>
            <w:tcW w:w="648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2"/>
                <w:szCs w:val="22"/>
              </w:rPr>
            </w:pPr>
            <w:r>
              <w:rPr>
                <w:rFonts w:cs="Times New Roman" w:ascii="Times New Roman" w:hAnsi="Times New Roman"/>
                <w:sz w:val="22"/>
                <w:szCs w:val="22"/>
              </w:rPr>
              <w:t>очная</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2"/>
                <w:szCs w:val="22"/>
              </w:rPr>
            </w:pPr>
            <w:r>
              <w:rPr>
                <w:rFonts w:cs="Times New Roman" w:ascii="Times New Roman" w:hAnsi="Times New Roman"/>
                <w:sz w:val="22"/>
                <w:szCs w:val="22"/>
              </w:rPr>
              <w:t>заочная</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 Корпоративное право как комплексный правовой институт. Источники корпоративного пра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5</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2. Корпоративные права граждан и юридических лиц. Корпоративные права государст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6</w:t>
            </w:r>
          </w:p>
        </w:tc>
      </w:tr>
      <w:tr>
        <w:trPr>
          <w:trHeight w:val="485"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3. Корпоративные предприятия. Корпорация одного лиц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5</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4. Управление корпоративной организацией. Государственно-правовое регулирование корпоратив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5. Ответственность за нарушение норм корпоративного пра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2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ind w:firstLine="70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u w:val="single"/>
        </w:rPr>
        <w:t>Темы Индивидуальных Зада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Исторические предпосылки возникновения и развития корпоративных отноше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Место корпоративного права в отраслевой классификации системы национального права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 Корпоративное право зарубежных стран.</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 Понятие и методы корпоративного пра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 Система корпоративного пра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 Источники корпоративного пра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 Понятие и содержание нормы корпоративного пра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 Система корпоративного законодатель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9. Понятие и содержание нормы корпоративного законодатель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0. Корпоративное право как юридическая наука и учебная дисциплин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1. Основные направления развития корпоративного права на современном этап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2. Понятие, содержание, состав и особенности корпоративных правоотноше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3. Роль корпоративного права в реформировании аграрного сектора экономики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4. Мировой опыт образования корпоративных предприят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5. Генезис возникновения корпоративных предприятий в Украине и их классификац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6. Законодательное определение предприятий корпоративного тип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7. признаки корпоративных предприят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8. Виды и классификация предприятий корпоративного тип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9. корпоративных образований в сельскохозяйственном секторе экономики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0. Способы образования корпоративных предприят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1. Понятие и содержание учредительных документ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2. Порядок государственной регистрации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3. Различия между учредителями и участниками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4. Права участников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5. Защита прав участников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6. Обязанности участников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7. Представительство участников в корпоративных отношени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8. Ответственность участников хозяйственных обществ за невыполнение корпоративных обязанност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9. Порядок вступления участников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0. Порядок выхода участников из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0. Ответственность участников хозяйственных обществ по обязательствам u1090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1. Понятие правового режима имущества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2. Виды правового режима имущества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3. Состав имущества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4. Фонды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5. Законодательные требования к формированию уставного фонда хозяйственного общества в зависимости от их вид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6. ​​Особенности формирования резервного фонда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7. Прибыль хозяйственного общества и направления его использова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8. Особенности и порядок распределения дивидендов между участниками современных сельско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9. Понятие процесса управления хозяйственным об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0. Принципы корпоративного управ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1. Организационно-правовые основы управления хозяйственным об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2. Органы управления хозяйственным об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3. Должностные лица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4. Особенности организации управления сельскохозяйственным об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5. Понятие и виды прекращения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6. Добровольное прекращение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7. Принудительное прекращение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8. Особенности процесса прекращения сельско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9. Развитие законодательства о банкротстве сельско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0. Очередность удовлетворения требований кредитор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0. Государственная регистрация прекращения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1. Понятие и виды акционер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2. Квалификационные признаки АО как организационно-правовой форм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3. Классификация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4. Различия между простой и именной акция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5. Особенности правового режима привилегированной ак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6. Внутренние имущественные правоотношения акционер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7. Правовое регулирование управления А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8. Особенности возникновения акционерных обществ путем приватизации и корпорат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9. Особенности возникновения и функционирования сельскохозяйственных акционерных обществ (САО, СОАО, СЗА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0. Конфликт акционерных корпоративных интерес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1. Понятие гринмейлу и правовые формы борьбы с ни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2. Правовое положение общества с ограниченной ответственность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3. Особенности правового режима имущества общества с ограниченной ответственность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4. Организация управления в ОО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5. Правовое положение общества с дополнительной ответственность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6. Правовой режим имущества общества с дополнительной ответственность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7. Правовое положение товари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8. Особенности управления полным об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9. Правовое положение коммандит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90. Особенности образования и прекращения коммандит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91. Правовой статус вкладчиков коммандитного обществ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u w:val="single"/>
        </w:rPr>
        <w:t>ОСНОВНАЯ ЛИТЕРАТУРА по дисциплине</w:t>
      </w:r>
    </w:p>
    <w:p>
      <w:pPr>
        <w:pStyle w:val="Normal"/>
        <w:ind w:firstLine="42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Базовая</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Задыхайло Д. В., Кубинка О. Г., Назарова Г. В. Корпоративное управление: Учеб. пособие / Д.В.Задихайло, А.Р. Кыбенко, Г.В. Назарова. - Харьков, 2003. - 688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Кравченко А. Корпоративное право / А.Кравченко. - М .: Правда, 2005. - 405 с.</w:t>
      </w:r>
    </w:p>
    <w:p>
      <w:pPr>
        <w:pStyle w:val="Normal"/>
        <w:spacing w:lineRule="atLeast" w:line="280"/>
        <w:ind w:firstLine="42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Дополнительная</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Андрущенко И. Формы и методы государственного контроля на рынке ценных бумаг / И.Андрущенко // Право Украины. - 2002. - № 2. - С.47-49.</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Бурцев В. В. Внутренний контроль: основнне понятия и организация проведения / В.В.Бурцев // Менеджмент в России и за рубежом. - 2002. - № 4. - С. 38-40.</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Винник А., Щербина В. С. Акционерное право: Ниавч. гюсиб. / О.Винник, В.С. Щербина [под ред. проф. В. С. Щербины]. - М., 2000. - 544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Винник А. М. Публичные и частные интересы в хозяйственных обществах: проблемы правового обеспечения / О.М.Винник. - М., 2003. - 352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Гончарова И. Холдинг в странах переходной экономики как специфическое объединение предприятий / И. Гончарова // Предприятие, хозяйство и право. - 2002. - № 7. - С. 13-15.</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 Хозяйственный кодекс Украины: Комментарий. - X .: ООО "Одиссей", 2004. - 848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 Хозяйственное право: Практикум / В. С. Щербина, Г. В. Пронск, А. Н. Винник и др., [Под общ. ред. В. С. Щербины]. - М .: Интер, 2001.-320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Договоры в предпринимательской деятельности // Сост. А. Руденок, В. Кузнецов. - X .: Фактор, 2003. - 192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9. Евтушевский В. А. Основы корпоративного управления: учеб. пособие. / В.А.Евтушевський - М .: Знание-Пресс, 2002. -317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0. Задыхайло Д. В., Кубинка О. Г., Назарова Г. В. Корпоративное уп ния: Учеб. пособие. / Д.В.Задихайло, А.Р. Кубинка, Г.В. Назарова. - X., 2003. - 688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1. Ивченко А. Н. Проверки органами контроля субъектов предпринимательской водства. Опыт защиты. / А.Н. Ивченко - М .: Юстиниан, 2003. - 184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2. Кашанина Т. В. Хозяйственные товарищества и общества / Т.В.Кашанина. - М .: ИНФРА-М;</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Кодекс, 1999.</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3. Кибенко Е. Р. Корпоративное право Украины: метод. пособие. / Е.Р.Кибенко - К., 2000.</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4. Кибенко Е. Р. Корпоративное право Великобритании. Законодательство.</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Прецеденты.</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Комментарии. / Е.Р.Кибенко - М .: Юстиниан, 2003. - 368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5. Контроль и проверки предпринимательской деятельности // Бюллетень законодательства и юридической практики Украины. - 2004. - № 8. - 400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6. Коссак В., Бачун А. Практика разрешения споров, связанных с реализацией корпоративных прав (по материалам обобщения практики Хозяйственного суда. Киева) / В.Коссак, О.Бачун // Право Украины. - 2003. - № 12. - С. 54-57.</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7. Кройтор В. А. Гражданский процесс. / В.А.Кройтор. - Харьков: Эспада, 2002. -234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8. Кравчук А. Проблемы классификации юридических лиц по новому законодательству Украины / О.Кравчук // Право Украины. - 2004 - № 6. - С. 102- 105.</w:t>
      </w:r>
    </w:p>
    <w:p>
      <w:pPr>
        <w:pStyle w:val="Normal"/>
        <w:spacing w:before="20" w:after="0"/>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9. Кройтор В. А. Защита прав и интересов в суде: науч.-метод. по Соби / В.А.Кройтор. - Харьков: Зспада, 2002. - 528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0. Небава М. И. Теория корпоративного управления: узловые вопросы: учеб. пособие / М.И.Небава. - К Центр учеб. Лит., 2004. - 295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1. Петрусь Ю. Е. Акционерные общества в Украине: проблемы эми тентов и инвесторов / Ю.Е. Петрусь. - Днепропетровск, 2000. - 100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2. Предпринимательское право: Практикум / Л.В. Николаева, А. В. Стар цев, П. М. Пальчик, А. А. Бакалинский. - М .: Правда, 2002. - 200с.</w:t>
      </w:r>
    </w:p>
    <w:p>
      <w:pPr>
        <w:pStyle w:val="Normal"/>
        <w:spacing w:before="20" w:after="0"/>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3. полешко А. Становление в Украине корпоративного права / А. Полешко // Право Украины : ма лы научно-практической. конф. - 2003. - № 11. - С. 162-171.</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4. Саниахметовой Н. Понятие субъектов предпринимательской деятельности / Н.Саниахметова // Право Украины. - 2001. - № 9. - С. 29-33.</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5. Щербина В. С. Хозяйственное право Украины. / В.С. Щербина - М .: Интер, 2003. - 480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6. Кузнецова Н.С. Правовые вопросы создания и деятельности акционерных обществ в условиях приватизации в Украине. / Н.С.Кузнецова - М., - 1992.</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7. Пилипенко А.Я., Щербина В.С. Очерки акционерного права Украины. / А.Я.Пилипенко, В.С. Щербина - К., - 1995.</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8. Глибко С.В. Сущностные признаки акционерного общества. / С.В.Глибко - X., - 1995.</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9.Хозяйственно-правовые проблемы формирования и функционирования акционерных обществ. - Донецк - 1997.</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9.Акционерни общества: организация и деятельность. - М., - 1997.</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0. Спасибо-Фатеева И.В. Акционерные общества: корпоративные правоотношения. / И.В.Спасибо-Фатеева - X., - 199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1. Винник О.М. Хозяйственные общества и производственные кооперативы: правовое положение. / О.М.Винник - М., - 199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2. Кибенко Е.Р. Корпоративное право / Е.Р.Кибенко .- X., - 1999.</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3. Управление акционерным обществом. - М .: Век - 1999.</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4. Закон Украины «О хозяйственных обществах»: научно-практический комментарий [ред. Кибенко Е.Р.] - X., - 2000 г.</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5. Глусь Н.С. Корпорации и корпоративное право: Понятие, основные признаки и особенности защиты: Автореф. дис. канд. юрид. наук. / Н.С.Глусь - М .: Нац. ун-т им. Тараса Шевченко, 2000.</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6. Кибенко А., Пендак Сарбей А. Право обществ (company law): сравнительно-правовой анализ acquis Европейского Союза и законодательства Украины. / О.Кибенко, А. Пендак Сарбей [сост. Г. Друзенко, по наук. ред. А. Кубинка.] - М .: Издательская организация «Юстиниан», 2006. - 496 с.</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8. Спасибо-Фатеева.И Акционерное общество как разновидность корпорации. / И.Спасибо-Фатеева // Бюллетень по корпоративному управлению, № 4 (24), май 2001.</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9. Луць В., Седой Г., Яворская О. Акционерное право: Учебное пособие. / В.Луць, Р.Сивий, А. Яворская [под общ. ред. В. Луця, А. Крупчан]. - М .: Концерн «Издательский Дом« Ин Юре », 2004. - 256с.</w:t>
      </w:r>
    </w:p>
    <w:p>
      <w:pPr>
        <w:pStyle w:val="Normal"/>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Нормативно-правовые акты</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0. Конституция Украины от 28 июня 1996 года // Ведомости Верховной Рады (ВВР), 1996, № 30, ст. 141 (ст.ст. 13, 14, 41, 42, 55).</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1. Гражданский кодекс Украины от 16 января 2003 года // Ведомости Верховной Рады (ВВР), 2003, №№ 40 44.</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2. Хозяйственный кодекс Украины от 16 января 2003 года // Ведомости Верховной Рады (ВВР), 2003, № 18, № 19-20 № 21-22, ст. 144.</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3. Гражданский процессуальный кодекс Украины от 18 марта 2004 года // Ведомости Верховной Рады (ВВР), 2004, № 40-41, 42, ст. 492.</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4. Хозяйственный процессуальный кодекс Украины в редакции от 21 июня 2001 // // Ведомости Верховной Рады (ВВР), 2001, № 36, ст. 18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5. Уголовный кодекс Украины от 5 апреля 2001 года // Ведомости Верховной Рады (ВВР), 2001, № 25-26, ст.131 (ст.ст. № 364, 365, 368, 232).</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6. ​​Кодекс Украины об административных правонарушениях // Ведомости Верховной Рады (ВВР), 1984, приложение к № 51, ст.1122 (ст.ст. 14, 16, 41, 41-1, 41-2, 41-3, 47 - 50, 51-1, 51-2 и др.).</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7. Закон Украины «О хозяйственных обществах» от 19 сентября 1991 года // Ведомости Верховной Рады (ВВР), 1991, № 49, ст. 682.</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8. Закон Украины «О собственности» от 5 сентября 1991 // Ведомости Верховной Рады (ВВР), 1991, № 20, ст. 249 (ст.ст. .. 26, 27).</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9. Закон Украины «Об инвестиционной деятельности» от 16 апреля 1991 года // Ведомости Верховной Рады (ВВР), 1991, № 47, ст. 646; (Ст. 5, 7 - 10, 17 - 21).</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0. Закон Украины «О промышленно-финансовых группах в Украине» от 21 ноября 1995 // Ведомости Верховной Рады (ВВР), 1996, № 23, ст. 8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1. Закон Украины «О защите экономической конкуренции» от 11 января 2001 // Ведомости Верховной Рады (ВВР), 2001, № 12, ст. 64.</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2. Закон Украины «Об антимонопольном комитете в Украине» от 26 ноября 1993 года // Ведомости Верховной Рады (ВВР), 1993, № 50, ст. 472.</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3. Закон Украины «О ценных бумагах и фондовой бирже», от 18 июня 1991 // Ведомости Верховной Рады (ВВР), № 38, ст. 50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4. Закон Украины «О Национальной депозитарной системе и особенностях электронного обращения ценных бумаг в Украине» от 10 декабря 1997 // Ведомости Верховной Рады (ВВР), 1998, № 15, ст. 67.</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5. Закон Украины «О внесении изменений в Закон Украины« О приватизации имущества государственных предприятий »от 19 февраля 1997 // Ведомости Верховной Рады (ВВР), 1997, № 17, ст.122 (ст.ст. 15-1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6. Закон Украины «Об особенностях приватизации имущества в агропромышленном комплексе» от 10 июля 1996 // Ведомости Верховной Рады (ВВР), 1996, № 41, ст. 18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7. Закон Украины «О восстановлении платежеспособности должника или признании его банкротом» от 30 июня 1999 года // Ведомости Верховной Рады (ВВР), 1999, № 42-43, ст. 37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8. Закон Украины «О государственной регистрации юридических лиц и физических лиц - предпринимателей» от 15 мая 2003 года // Ведомости Верховной Рады (ВВР), 2003, № 31-32, ст. 263.</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9. Закон Украины «О правовом статусе иностранцев и лиц без гражданства» от 4 февраля 1994 3929-ХII // Ведомости Верховной Рады (ВВР), 1994, № 23, ст. 161.</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0. Закон Украины «О внесении изменений в некоторые законы Украины относительно уполномоченного лица хозяйственного общества в процедурах банкротства» от 17 ноября 2005 // «Юрист + ЗАКОН» www.cct.com.ua </w:t>
      </w:r>
      <w:hyperlink r:id="rId2">
        <w:r>
          <w:rPr>
            <w:rStyle w:val="InternetLink"/>
            <w:rFonts w:eastAsia="Times New Roman" w:cs="Times New Roman" w:ascii="Times New Roman" w:hAnsi="Times New Roman"/>
            <w:color w:val="000000"/>
            <w:sz w:val="24"/>
            <w:szCs w:val="24"/>
          </w:rPr>
          <w:t>urplus@yandex.ru</w:t>
        </w:r>
      </w:hyperlink>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1. Закон Украины «О предпринимательстве» от 7 февраля 1991 года // Ведомости Верховной Рады (ВВР), 1991, № 14, ст. 168.</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2. Закон Украины «О внесении изменений в некоторые законы Украины относительно деятельности хозяйственных обществ» от 5 мая 1999 года № 622-хиv // Официальный сайт Верховной Рады Украины. - Www. rada. kiev. ua</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3. Указ Президента Украины «О порядке подготовки к продаже акций открытых акционерных обществ, созданных путем корпоратизаци» от 18 марта 1994 // «Юрист + ЗАКОН» www.cct.com.ua</w:t>
      </w:r>
      <w:hyperlink r:id="rId3">
        <w:r>
          <w:rPr>
            <w:rStyle w:val="InternetLink"/>
            <w:rFonts w:eastAsia="Times New Roman" w:cs="Times New Roman" w:ascii="Times New Roman" w:hAnsi="Times New Roman"/>
            <w:color w:val="000000"/>
            <w:sz w:val="24"/>
            <w:szCs w:val="24"/>
          </w:rPr>
          <w:t>urplus@yandex.ru</w:t>
        </w:r>
      </w:hyperlink>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4. Указ Президента Украины «О неотложных мерах по ускорению реформирования аграрного сектора экономики» от 3 декабря 1999 // Официальный вестник Украины, 1999 № 49. Ст. 240.</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5. Указ Президента Украины «О порядке подготовки к продаже акций открытых акционерных обществ, созданных путем корпоратизации» от 18 марта 1994 // «Юрист + ЗАКОН» www.cct.com.ua 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6. Указ Президента Украины «О неотложных мерах по упорядочению деятельности государственных (национальных) акционерных и холдинговых компаний» от 7 ноября 2001 // «Юрист + ЗАКОН» www.cct.com.ua </w:t>
      </w:r>
      <w:hyperlink r:id="rId4">
        <w:r>
          <w:rPr>
            <w:rStyle w:val="InternetLink"/>
            <w:rFonts w:eastAsia="Times New Roman" w:cs="Times New Roman" w:ascii="Times New Roman" w:hAnsi="Times New Roman"/>
            <w:color w:val="000000"/>
            <w:sz w:val="24"/>
            <w:szCs w:val="24"/>
          </w:rPr>
          <w:t>urplus@yandex.ru</w:t>
        </w:r>
      </w:hyperlink>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7. Указ Президента Украины «О мерах по развитию корпоративного управления в акционерных обществах» от 21 марта 2002 // «Юрист + ЗАКОН» www.cct.com.ua 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8. Положение о порядке создания открытых акционерных обществ на базе имущества объектов незавершенного строительства, утвержденное постановлением Кабинета Министров Украины от 29 февраля 1996 № 270 // «Юрист + ЗАКОН» www.cct.com.ua 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9. Положение о порядке продажи пакетов акций открытых акционерных обществ на некоммерческих конкурсах под инвестиционные обязательства, утвержденное постановлением Кабинета Министров Украины от 27 июня 1996 № 688 // «Юрист + ЗАКОН» www.cct.com.ua urplus @ yandex .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0. Положение о проведении инвентаризации государственного имущества, которое не вошло в уставные фонды акционерных обществ, созданных в процессе корпоратизации и приватизации, утвержденное постановлением Кабинета Министров Украины от 15 июля 1997 № 757 // «Юрист + ЗАКОН» </w:t>
      </w:r>
      <w:hyperlink r:id="rId5">
        <w:r>
          <w:rPr>
            <w:rStyle w:val="InternetLink"/>
            <w:rFonts w:eastAsia="Times New Roman" w:cs="Times New Roman" w:ascii="Times New Roman" w:hAnsi="Times New Roman"/>
            <w:color w:val="000000"/>
            <w:sz w:val="24"/>
            <w:szCs w:val="24"/>
          </w:rPr>
          <w:t>www.cct.com .ua</w:t>
        </w:r>
      </w:hyperlink>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1. Порядок проведения тендерного отбора организаторов торговли ценными бумагами для продажи пакетов акций открытых акционерных обществ, принадлежащих государству, утвержденный постановлением Кабинета Министров Украины от 7 июня 2005 № 414 // «Юрист + ЗАКОН» </w:t>
      </w:r>
      <w:hyperlink r:id="rId6">
        <w:r>
          <w:rPr>
            <w:rStyle w:val="InternetLink"/>
            <w:rFonts w:eastAsia="Times New Roman" w:cs="Times New Roman" w:ascii="Times New Roman" w:hAnsi="Times New Roman"/>
            <w:color w:val="000000"/>
            <w:sz w:val="24"/>
            <w:szCs w:val="24"/>
          </w:rPr>
          <w:t>www.cct.com.ua</w:t>
        </w:r>
      </w:hyperlink>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urplus @ 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2. Порядок передачи Национальному агентству по управлению государственными корпоративными правами акций, долей, паев, принадлежащих государству в уставных фондах хозяйственных обществ, утвержденный постановлением Кабинета Министров Украины от 24 мая 1999 № 887 // «Юрист + ЗАКОН» www.cct. com.ua 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3. Постановление Кабинета Министров Украины «Об особенностях закупки товаров, работ и услуг государственными (казенными) предприятиями и хозяйственными обществами, в уставном фонде которых государственная доля превышает 50 процентов» от 27 января 2006 № 73 // «Юрист + ЗАКОН» www .cct.com.ua urplus@yandex.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4. Положение о представителе органа, уполномоченного управлять соответствующими корпоративными правами государства в органах управления хозяйственных обществ, утвержденное постановлением Кабинета Министров Украины от 15 мая 2000 № 791 // «Юрист + ЗАКОН» </w:t>
      </w:r>
      <w:hyperlink r:id="rId7">
        <w:r>
          <w:rPr>
            <w:rStyle w:val="InternetLink"/>
            <w:rFonts w:eastAsia="Times New Roman" w:cs="Times New Roman" w:ascii="Times New Roman" w:hAnsi="Times New Roman"/>
            <w:color w:val="000000"/>
            <w:sz w:val="24"/>
            <w:szCs w:val="24"/>
          </w:rPr>
          <w:t>www.cct.com.ua</w:t>
        </w:r>
      </w:hyperlink>
      <w:r>
        <w:rPr>
          <w:rFonts w:eastAsia="Times New Roman" w:cs="Times New Roman" w:ascii="Times New Roman" w:hAnsi="Times New Roman"/>
          <w:color w:val="000000"/>
          <w:sz w:val="28"/>
        </w:rPr>
        <w:t> </w:t>
      </w:r>
      <w:r>
        <w:rPr>
          <w:rFonts w:eastAsia="Times New Roman" w:cs="Times New Roman" w:ascii="Times New Roman" w:hAnsi="Times New Roman"/>
          <w:color w:val="000000"/>
          <w:sz w:val="24"/>
          <w:szCs w:val="24"/>
        </w:rPr>
        <w:t>urplus @ yandex. ru</w:t>
      </w:r>
    </w:p>
    <w:p>
      <w:pPr>
        <w:pStyle w:val="Normal"/>
        <w:ind w:firstLine="4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5. Приказ Государственного комитета статистики Украины от 18 апреля 2005 года № 96 «Классификации институциональных секторов» // «Юрист + ЗАКОН» www.ссt.соm.uа</w:t>
      </w:r>
    </w:p>
    <w:p>
      <w:pPr>
        <w:pStyle w:val="Normal"/>
        <w:spacing w:lineRule="atLeast" w:line="28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Информационные ресурсы</w:t>
      </w:r>
    </w:p>
    <w:p>
      <w:pPr>
        <w:pStyle w:val="Normal"/>
        <w:ind w:first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yuris.com.ua - Юрис</w:t>
      </w:r>
    </w:p>
    <w:p>
      <w:pPr>
        <w:pStyle w:val="Normal"/>
        <w:ind w:first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zakon.rada.gov.ua - официальный сайт Верховной Рады Украины</w:t>
      </w:r>
    </w:p>
    <w:p>
      <w:pPr>
        <w:pStyle w:val="Normal"/>
        <w:ind w:first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www.nau.kiev.ua - сайт "Нормативные акты Украины"</w:t>
      </w:r>
    </w:p>
    <w:p>
      <w:pPr>
        <w:pStyle w:val="Normal"/>
        <w:ind w:first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www.yurpractika.com- сайт газеты "Юридическая практик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u w:val="single"/>
        </w:rPr>
        <w:t>Словарь понятий и термин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вторитарная культура </w:t>
      </w:r>
      <w:r>
        <w:rPr>
          <w:rFonts w:eastAsia="Times New Roman" w:cs="Times New Roman" w:ascii="Times New Roman" w:hAnsi="Times New Roman"/>
          <w:color w:val="000000"/>
          <w:sz w:val="24"/>
          <w:szCs w:val="24"/>
        </w:rPr>
        <w:t>характеризуется наличием норм прямого регулирования и жесткого контрол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даптивная (предпринимательская) культура - </w:t>
      </w:r>
      <w:r>
        <w:rPr>
          <w:rFonts w:eastAsia="Times New Roman" w:cs="Times New Roman" w:ascii="Times New Roman" w:hAnsi="Times New Roman"/>
          <w:color w:val="000000"/>
          <w:sz w:val="24"/>
          <w:szCs w:val="24"/>
        </w:rPr>
        <w:t>фокус находится во внешней среде, большое значение имеет гибкость и адаптивность корпорации с требованиями рынк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т приема-передачи материальных ценностей - </w:t>
      </w:r>
      <w:r>
        <w:rPr>
          <w:rFonts w:eastAsia="Times New Roman" w:cs="Times New Roman" w:ascii="Times New Roman" w:hAnsi="Times New Roman"/>
          <w:color w:val="000000"/>
          <w:sz w:val="24"/>
          <w:szCs w:val="24"/>
        </w:rPr>
        <w:t>это акт, состоящий вместе с передаточным (раздельным) балансом и содержит расшифровку статей баланса, а также внебалансовых счетов. Этот акт должны подписывать председатели правлений, главные бухгалтеры и материально ответственные лица обществ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участников реорган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ции в бездокументарной форме </w:t>
      </w:r>
      <w:r>
        <w:rPr>
          <w:rFonts w:eastAsia="Times New Roman" w:cs="Times New Roman" w:ascii="Times New Roman" w:hAnsi="Times New Roman"/>
          <w:color w:val="000000"/>
          <w:sz w:val="24"/>
          <w:szCs w:val="24"/>
        </w:rPr>
        <w:t>существуют в виде учетных записей на счете хранителя (на электронных носителях информации). В случае эмиссии акций в бездокументарной форме эмитент оформляет глобальный сертификат, соответствует объему зарегистрированного выпуска и передает его в выбранный им депозитар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ции в документарной форме - </w:t>
      </w:r>
      <w:r>
        <w:rPr>
          <w:rFonts w:eastAsia="Times New Roman" w:cs="Times New Roman" w:ascii="Times New Roman" w:hAnsi="Times New Roman"/>
          <w:color w:val="000000"/>
          <w:sz w:val="24"/>
          <w:szCs w:val="24"/>
        </w:rPr>
        <w:t>их выпуск осуществляется путем изготовления и выдачи акционерам сертификатов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ционерное общество </w:t>
      </w:r>
      <w:r>
        <w:rPr>
          <w:rFonts w:eastAsia="Times New Roman" w:cs="Times New Roman" w:ascii="Times New Roman" w:hAnsi="Times New Roman"/>
          <w:color w:val="000000"/>
          <w:sz w:val="24"/>
          <w:szCs w:val="24"/>
        </w:rPr>
        <w:t>- общество, которое имеет уставный фонд, разделенный на определенное количество акций одинаковой номинальной стоимости, и несет ответственность по обязательствам только имуществом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ции на предъявителя </w:t>
      </w:r>
      <w:r>
        <w:rPr>
          <w:rFonts w:eastAsia="Times New Roman" w:cs="Times New Roman" w:ascii="Times New Roman" w:hAnsi="Times New Roman"/>
          <w:color w:val="000000"/>
          <w:sz w:val="24"/>
          <w:szCs w:val="24"/>
        </w:rPr>
        <w:t>не содержат имени или наименования их владельца, они передаются свободно, для реализаций корпоративных прав по данной акции достаточно ее предъявления каких-либо лиц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кция </w:t>
      </w:r>
      <w:r>
        <w:rPr>
          <w:rFonts w:eastAsia="Times New Roman" w:cs="Times New Roman" w:ascii="Times New Roman" w:hAnsi="Times New Roman"/>
          <w:color w:val="000000"/>
          <w:sz w:val="24"/>
          <w:szCs w:val="24"/>
        </w:rPr>
        <w:t>- это ценная бумага без установленного срока обращения, удостоверяющая долевое участие в уставном фонде акционерного общества, подтверждает членство в акционерном обществе и право на участие в управлении им, дает право его владельцу на получение части прибыли в виде дивиденда, а также на участие в распределении имущества при ликвидации акционер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мериканская" система управления </w:t>
      </w:r>
      <w:r>
        <w:rPr>
          <w:rFonts w:eastAsia="Times New Roman" w:cs="Times New Roman" w:ascii="Times New Roman" w:hAnsi="Times New Roman"/>
          <w:color w:val="000000"/>
          <w:sz w:val="24"/>
          <w:szCs w:val="24"/>
        </w:rPr>
        <w:t>отличается в пределах отдельных штатов, даже в пределах одного и того же штата. Сущностные черты этой системы состоит в том, что руководство осуществляет унитарное совет директоров (the board of directors), которая управляет всей деятельностью корпорации и отвечает за ее общее состояние. В этот орган входят как исполнительные директора, так и независимые, с полномочиями контроля. Как правило, количество исполнительных директоров в составе наблюдательного совета не регламентирован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ализ относительных коэффициентов - </w:t>
      </w:r>
      <w:r>
        <w:rPr>
          <w:rFonts w:eastAsia="Times New Roman" w:cs="Times New Roman" w:ascii="Times New Roman" w:hAnsi="Times New Roman"/>
          <w:color w:val="000000"/>
          <w:sz w:val="24"/>
          <w:szCs w:val="24"/>
        </w:rPr>
        <w:t>вычисления связей между отдельными позициями отчетов, определение взаимосвязи показател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ализ финансового состояния акционерного общества - </w:t>
      </w:r>
      <w:r>
        <w:rPr>
          <w:rFonts w:eastAsia="Times New Roman" w:cs="Times New Roman" w:ascii="Times New Roman" w:hAnsi="Times New Roman"/>
          <w:color w:val="000000"/>
          <w:sz w:val="24"/>
          <w:szCs w:val="24"/>
        </w:rPr>
        <w:t>это подготовка информации для планирования, прогнозирования, принятия решений и контроля в деятельности AT, подготовка информации для акционеров, инвесторов, финансовых учреждений и других заинтересованных сторон и внешних пользовател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гло-американская модель </w:t>
      </w:r>
      <w:r>
        <w:rPr>
          <w:rFonts w:eastAsia="Times New Roman" w:cs="Times New Roman" w:ascii="Times New Roman" w:hAnsi="Times New Roman"/>
          <w:color w:val="000000"/>
          <w:sz w:val="24"/>
          <w:szCs w:val="24"/>
        </w:rPr>
        <w:t>- характеризуется наличием индивидуальных акционеров и постоянно растущим числом независимых, то есть не связанных с корпорацией акционеров (они называются "аутсайдеры"), а также четко разработанной законодательной базой, определяющей права и обязанности трех ключевых участников - директоров, менеджеров и акционер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тикризисное корпоративное управление </w:t>
      </w:r>
      <w:r>
        <w:rPr>
          <w:rFonts w:eastAsia="Times New Roman" w:cs="Times New Roman" w:ascii="Times New Roman" w:hAnsi="Times New Roman"/>
          <w:color w:val="000000"/>
          <w:sz w:val="24"/>
          <w:szCs w:val="24"/>
        </w:rPr>
        <w:t>- касается хозяйственных обществ корпоративного типа, рассматривается независимо от величины предприятий и отраслевой принадлежности, поскольку для такого управления является общее базовые факторы, которые можно применять во всех случая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тикризисное регулирование </w:t>
      </w:r>
      <w:r>
        <w:rPr>
          <w:rFonts w:eastAsia="Times New Roman" w:cs="Times New Roman" w:ascii="Times New Roman" w:hAnsi="Times New Roman"/>
          <w:color w:val="000000"/>
          <w:sz w:val="24"/>
          <w:szCs w:val="24"/>
        </w:rPr>
        <w:t>осуществляется на уровне государственных органов и предусматривает формирование нормативно-правовой базы, а также осуществление антикризисных процедур государственными органами общей и специальной компетенции (например, Агентством по вопросам предупреждения банкротства предприятий и организаций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нтикризисное управление </w:t>
      </w:r>
      <w:r>
        <w:rPr>
          <w:rFonts w:eastAsia="Times New Roman" w:cs="Times New Roman" w:ascii="Times New Roman" w:hAnsi="Times New Roman"/>
          <w:color w:val="000000"/>
          <w:sz w:val="24"/>
          <w:szCs w:val="24"/>
        </w:rPr>
        <w:t>- это совокупность форм и методов реализации ряда связанных мероприятий, которые имеют общую логику, однако разрабатываются и осуществляются для отдельных конкретных предприятий. При этом такое управление должно разрабатываться на уровне отдельных предприятий в рамках действующих законодательных и нормативных документов.</w:t>
      </w:r>
      <w:r>
        <w:rPr>
          <w:rFonts w:eastAsia="Times New Roman" w:cs="Times New Roman" w:ascii="Times New Roman" w:hAnsi="Times New Roman"/>
          <w:b/>
          <w:bCs/>
          <w:color w:val="000000"/>
          <w:sz w:val="24"/>
          <w:szCs w:val="24"/>
        </w:rPr>
        <w:t>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Аутсайдерские системы управления </w:t>
      </w:r>
      <w:r>
        <w:rPr>
          <w:rFonts w:eastAsia="Times New Roman" w:cs="Times New Roman" w:ascii="Times New Roman" w:hAnsi="Times New Roman"/>
          <w:color w:val="000000"/>
          <w:sz w:val="24"/>
          <w:szCs w:val="24"/>
        </w:rPr>
        <w:t>характеризуются широкой акционерной собственностью, которая является достаточно распыленной, и поэтому влияние на принятие решений в большей степени зависит от менеджеров, применение различных форм перехвата контроля за корпораци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Баланс - </w:t>
      </w:r>
      <w:r>
        <w:rPr>
          <w:rFonts w:eastAsia="Times New Roman" w:cs="Times New Roman" w:ascii="Times New Roman" w:hAnsi="Times New Roman"/>
          <w:color w:val="000000"/>
          <w:sz w:val="24"/>
          <w:szCs w:val="24"/>
        </w:rPr>
        <w:t>отчет о финансовом состоянии предприятия, отражающий на определенную дату его активы, обязательства и собственный капитал.</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Балансовая стоимость собственного капитала - </w:t>
      </w:r>
      <w:r>
        <w:rPr>
          <w:rFonts w:eastAsia="Times New Roman" w:cs="Times New Roman" w:ascii="Times New Roman" w:hAnsi="Times New Roman"/>
          <w:color w:val="000000"/>
          <w:sz w:val="24"/>
          <w:szCs w:val="24"/>
        </w:rPr>
        <w:t>стоимость активов хозяйственного общества, отраженная в его бухгалтерском балансе, за вычетом обязательств.</w:t>
      </w:r>
      <w:r>
        <w:rPr>
          <w:rFonts w:eastAsia="Times New Roman" w:cs="Times New Roman" w:ascii="Times New Roman" w:hAnsi="Times New Roman"/>
          <w:b/>
          <w:bCs/>
          <w:i/>
          <w:iCs/>
          <w:color w:val="000000"/>
          <w:sz w:val="24"/>
          <w:szCs w:val="24"/>
        </w:rPr>
        <w:t>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Блоки управления государственным корпоративным сектором в Украине:</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Создание общей нормативно-правовой базы функционирования экономики, заключается в разработке законов и подзаконных актов экономической направленности, поскольку все предприятия осуществляют деятельность в этом нормативно-экономическом поле;</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Прямое управление государственными предприятиями, этот блок применяется в случаях, когда государство является единственным владельцем акционерного общества и руководит его деятельностью через менеджмент предприятия;</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 Управление определенной государственной долей уставного фонда хозяйственных обществ, влияет на деятельность корпорации в соответствии с наличием государственного пакета корпоративных ценных бумаг.</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Блокирующий пакет "25% + 1 акция" </w:t>
      </w:r>
      <w:r>
        <w:rPr>
          <w:rFonts w:eastAsia="Times New Roman" w:cs="Times New Roman" w:ascii="Times New Roman" w:hAnsi="Times New Roman"/>
          <w:color w:val="000000"/>
          <w:sz w:val="24"/>
          <w:szCs w:val="24"/>
        </w:rPr>
        <w:t>дает возможность заблокировать на собрании принятия решений, требующих трех четвертей голосов. Это такие важные решения, как изменения в устав, создание и ликвидация дочерних предприятий, ликвидация акционерного общества. Пакет </w:t>
      </w:r>
      <w:r>
        <w:rPr>
          <w:rFonts w:eastAsia="Times New Roman" w:cs="Times New Roman" w:ascii="Times New Roman" w:hAnsi="Times New Roman"/>
          <w:b/>
          <w:bCs/>
          <w:i/>
          <w:iCs/>
          <w:color w:val="000000"/>
          <w:sz w:val="24"/>
          <w:szCs w:val="24"/>
        </w:rPr>
        <w:t>"50% акций + 1 акция"</w:t>
      </w:r>
      <w:r>
        <w:rPr>
          <w:rFonts w:eastAsia="Times New Roman" w:cs="Times New Roman" w:ascii="Times New Roman" w:hAnsi="Times New Roman"/>
          <w:color w:val="000000"/>
          <w:sz w:val="24"/>
          <w:szCs w:val="24"/>
        </w:rPr>
        <w:t> позволяет принимать решения на собрании при условии присутствия более 60% голосов акционеров. Наличие такого пакета зависит от соотношения собственности и от расклада сил на собрании, умение вести их работу. Самостоятельное проведение собрания обеспечивает пакет</w:t>
      </w:r>
      <w:r>
        <w:rPr>
          <w:rFonts w:eastAsia="Times New Roman" w:cs="Times New Roman" w:ascii="Times New Roman" w:hAnsi="Times New Roman"/>
          <w:b/>
          <w:bCs/>
          <w:i/>
          <w:iCs/>
          <w:color w:val="000000"/>
          <w:sz w:val="24"/>
          <w:szCs w:val="24"/>
        </w:rPr>
        <w:t>"60% + 1 акция"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Действенность принятия решений, которые требуют трех четвертей голосов, зависит от расклада сил на собран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олги" - </w:t>
      </w:r>
      <w:r>
        <w:rPr>
          <w:rFonts w:eastAsia="Times New Roman" w:cs="Times New Roman" w:ascii="Times New Roman" w:hAnsi="Times New Roman"/>
          <w:color w:val="000000"/>
          <w:sz w:val="24"/>
          <w:szCs w:val="24"/>
        </w:rPr>
        <w:t>это подпрограмма углубленной работы с долгами предприятия, программа антикризисных действий. Поскольку важным показателем кризисного состояния является неплатежеспособность, подпрограмма предусматривает определение состояния по финансовым спустя потоками на предприятии и выяснения причины роста долг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Бюрократическая культура </w:t>
      </w:r>
      <w:r>
        <w:rPr>
          <w:rFonts w:eastAsia="Times New Roman" w:cs="Times New Roman" w:ascii="Times New Roman" w:hAnsi="Times New Roman"/>
          <w:color w:val="000000"/>
          <w:sz w:val="24"/>
          <w:szCs w:val="24"/>
        </w:rPr>
        <w:t>нацелена на достижение стратегических целей организации и последовательные действия в стабильной сред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тоимость бизнеса - </w:t>
      </w:r>
      <w:r>
        <w:rPr>
          <w:rFonts w:eastAsia="Times New Roman" w:cs="Times New Roman" w:ascii="Times New Roman" w:hAnsi="Times New Roman"/>
          <w:color w:val="000000"/>
          <w:sz w:val="24"/>
          <w:szCs w:val="24"/>
        </w:rPr>
        <w:t>стоимость действующего предприятия или стоимость 100 процентов интереса в бизнесе (деловом предприят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ертикальный (структурный) анализ - </w:t>
      </w:r>
      <w:r>
        <w:rPr>
          <w:rFonts w:eastAsia="Times New Roman" w:cs="Times New Roman" w:ascii="Times New Roman" w:hAnsi="Times New Roman"/>
          <w:color w:val="000000"/>
          <w:sz w:val="24"/>
          <w:szCs w:val="24"/>
        </w:rPr>
        <w:t>определение удельного веса отдельных статей финансовых отчетов и их влияния на итоговые показател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ыделение - </w:t>
      </w:r>
      <w:r>
        <w:rPr>
          <w:rFonts w:eastAsia="Times New Roman" w:cs="Times New Roman" w:ascii="Times New Roman" w:hAnsi="Times New Roman"/>
          <w:color w:val="000000"/>
          <w:sz w:val="24"/>
          <w:szCs w:val="24"/>
        </w:rPr>
        <w:t>создание одного или нескольких юридических лиц, в которых по разделительному акту (балансу) в соответствующих частях переходят имущественные права и обязательства юридического лица, реорганизуемог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сполнительный орган - </w:t>
      </w:r>
      <w:r>
        <w:rPr>
          <w:rFonts w:eastAsia="Times New Roman" w:cs="Times New Roman" w:ascii="Times New Roman" w:hAnsi="Times New Roman"/>
          <w:color w:val="000000"/>
          <w:sz w:val="24"/>
          <w:szCs w:val="24"/>
        </w:rPr>
        <w:t>правление или другой орган, предусмотренный уставом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руководит текущей деятельностью общества, представляет общество в отношениях с третьими лиц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ыпуск (эмиссия) акций - </w:t>
      </w:r>
      <w:r>
        <w:rPr>
          <w:rFonts w:eastAsia="Times New Roman" w:cs="Times New Roman" w:ascii="Times New Roman" w:hAnsi="Times New Roman"/>
          <w:color w:val="000000"/>
          <w:sz w:val="24"/>
          <w:szCs w:val="24"/>
        </w:rPr>
        <w:t>это установленная законодательством совокупность действий эмитента направленных на размещение новых акций (акций, не обращающихся на рынке) среди инвестор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оизводственный (технический) директорат - </w:t>
      </w:r>
      <w:r>
        <w:rPr>
          <w:rFonts w:eastAsia="Times New Roman" w:cs="Times New Roman" w:ascii="Times New Roman" w:hAnsi="Times New Roman"/>
          <w:color w:val="000000"/>
          <w:sz w:val="24"/>
          <w:szCs w:val="24"/>
        </w:rPr>
        <w:t>осуществляет контроль за вин пуском качественной продукции соответствующими службами (производственным · подразделениями, отделениями по видам продук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крытое акционерное общество </w:t>
      </w:r>
      <w:r>
        <w:rPr>
          <w:rFonts w:eastAsia="Times New Roman" w:cs="Times New Roman" w:ascii="Times New Roman" w:hAnsi="Times New Roman"/>
          <w:color w:val="000000"/>
          <w:sz w:val="24"/>
          <w:szCs w:val="24"/>
        </w:rPr>
        <w:t>- акционерное общество, акции которого могут распространяться через открытую подписку и куплю-продажу на биржах, причем акции распространяются среди граждан и предприятий, состав и перечень которых заранее определить невозможн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крытые фонды </w:t>
      </w:r>
      <w:r>
        <w:rPr>
          <w:rFonts w:eastAsia="Times New Roman" w:cs="Times New Roman" w:ascii="Times New Roman" w:hAnsi="Times New Roman"/>
          <w:color w:val="000000"/>
          <w:sz w:val="24"/>
          <w:szCs w:val="24"/>
        </w:rPr>
        <w:t>создаются на неопределенный срок и осуществляют выкуп своих инвестиционных сертификатов в сроки, установленные инвестиционной декларацией инвестиционного фонд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осстановительная стоимость - </w:t>
      </w:r>
      <w:r>
        <w:rPr>
          <w:rFonts w:eastAsia="Times New Roman" w:cs="Times New Roman" w:ascii="Times New Roman" w:hAnsi="Times New Roman"/>
          <w:color w:val="000000"/>
          <w:sz w:val="24"/>
          <w:szCs w:val="24"/>
        </w:rPr>
        <w:t>стоимость воспроизводства объекта в рыночных условиях на дату оценки, который по своим признакам может быть адекватной функциональной заменой объекта оценки (без учета износ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обственность" - </w:t>
      </w:r>
      <w:r>
        <w:rPr>
          <w:rFonts w:eastAsia="Times New Roman" w:cs="Times New Roman" w:ascii="Times New Roman" w:hAnsi="Times New Roman"/>
          <w:color w:val="000000"/>
          <w:sz w:val="24"/>
          <w:szCs w:val="24"/>
        </w:rPr>
        <w:t>подпрограмма перехода собственности с несколькими вариантами решения проблем. Это может быть продажа пакетов акций инвесторами, не заинтересованы в сохранении прав собственности на них другим, заинтересованным инвестора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ладельцы в корпоративной сфере </w:t>
      </w:r>
      <w:r>
        <w:rPr>
          <w:rFonts w:eastAsia="Times New Roman" w:cs="Times New Roman" w:ascii="Times New Roman" w:hAnsi="Times New Roman"/>
          <w:color w:val="000000"/>
          <w:sz w:val="24"/>
          <w:szCs w:val="24"/>
        </w:rPr>
        <w:t>выделяют как первого измерения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участники или акционеры, а второе измерение касается собственности корпорации как юридического лиц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утренние элементы системы </w:t>
      </w:r>
      <w:r>
        <w:rPr>
          <w:rFonts w:eastAsia="Times New Roman" w:cs="Times New Roman" w:ascii="Times New Roman" w:hAnsi="Times New Roman"/>
          <w:color w:val="000000"/>
          <w:sz w:val="24"/>
          <w:szCs w:val="24"/>
        </w:rPr>
        <w:t>корпоративного управления зависят от наличия эффективных норм и процедур взаимоотношений владельцев и их влияния на менеджмент предприят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утренние обязательства </w:t>
      </w:r>
      <w:r>
        <w:rPr>
          <w:rFonts w:eastAsia="Times New Roman" w:cs="Times New Roman" w:ascii="Times New Roman" w:hAnsi="Times New Roman"/>
          <w:color w:val="000000"/>
          <w:sz w:val="24"/>
          <w:szCs w:val="24"/>
        </w:rPr>
        <w:t>возникают перед собственниками (в корпорациях, например, по выплате дивидендов), наемными работниками (по выплате заработной платы) и други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утренние причины невыполнения обязательств </w:t>
      </w:r>
      <w:r>
        <w:rPr>
          <w:rFonts w:eastAsia="Times New Roman" w:cs="Times New Roman" w:ascii="Times New Roman" w:hAnsi="Times New Roman"/>
          <w:color w:val="000000"/>
          <w:sz w:val="24"/>
          <w:szCs w:val="24"/>
        </w:rPr>
        <w:t>- несовершенный менеджмент, в результате чего предприятие сделало неэффективные долгосрочные финансовые вложения, не привели к росту его дохода в предполагаемый период, а также, когда предприятие обременено чрезмерными производственными запасами, не увеличивают объемов производства и денежных поступлений, производит готовую продукцию, не реализуется, содержит непомерную для него социально-культурную сферу, содержит избыточное количество персонала. В современных условиях к таким причинам можно отнести неэффективную маркетинговую стратегию и тактику, когда между производителями и потребителями наблюдается значительное количество посреднических звеньев, в которых оседает большая часть выруч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утренне корпоративная структура управления </w:t>
      </w:r>
      <w:r>
        <w:rPr>
          <w:rFonts w:eastAsia="Times New Roman" w:cs="Times New Roman" w:ascii="Times New Roman" w:hAnsi="Times New Roman"/>
          <w:color w:val="000000"/>
          <w:sz w:val="24"/>
          <w:szCs w:val="24"/>
        </w:rPr>
        <w:t>- базируется на ряде увязанных между собой положений, касающихся тех или иных отношений участников и различных сторон хозяйственной жизни компании. Она может значительно отличаться в корпорациях, быть организационно оформленной, регламентировать более или менее сторон деятельности фирмы. В практике внутренне корпоративная структура управления является традиционной: собрание ® совет акционерного общества ® исполнительный орган. Однако функции и компетенция этих органов определяются путем разработки и утверждения ряда официальных положений, которые имеют юридическую силу внутри фирм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торичный рынок ценных бумаг </w:t>
      </w:r>
      <w:r>
        <w:rPr>
          <w:rFonts w:eastAsia="Times New Roman" w:cs="Times New Roman" w:ascii="Times New Roman" w:hAnsi="Times New Roman"/>
          <w:color w:val="000000"/>
          <w:sz w:val="24"/>
          <w:szCs w:val="24"/>
        </w:rPr>
        <w:t>- это рынок на котором осуществляется купля-продажа существующими (зарегистрированными) ценными бумагами. Они могут реализоваться мелкими владельцами-акционерами с соблюдением или без соблюдения требований законодательства, ими торгуют и крупные дилеры в внебиржевом обороте. Наиболее корпорации пытаются управлять движением своих акций через посредство фондовых бирж.</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лобальный сертификат </w:t>
      </w:r>
      <w:r>
        <w:rPr>
          <w:rFonts w:eastAsia="Times New Roman" w:cs="Times New Roman" w:ascii="Times New Roman" w:hAnsi="Times New Roman"/>
          <w:color w:val="000000"/>
          <w:sz w:val="24"/>
          <w:szCs w:val="24"/>
        </w:rPr>
        <w:t>это документ, оформленный в ГКЦБФР на весь выпуск ценных бумаг в бездокументарной форме, что подтверждает право на осуществление операций с ценными бумагами данного выпуска в Национальной депозитарной систем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оризонтальный анализ - </w:t>
      </w:r>
      <w:r>
        <w:rPr>
          <w:rFonts w:eastAsia="Times New Roman" w:cs="Times New Roman" w:ascii="Times New Roman" w:hAnsi="Times New Roman"/>
          <w:color w:val="000000"/>
          <w:sz w:val="24"/>
          <w:szCs w:val="24"/>
        </w:rPr>
        <w:t>сравнение каждого показателя (позиции отчетности) с предыдущим период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Хозяйственные общества </w:t>
      </w:r>
      <w:r>
        <w:rPr>
          <w:rFonts w:eastAsia="Times New Roman" w:cs="Times New Roman" w:ascii="Times New Roman" w:hAnsi="Times New Roman"/>
          <w:color w:val="000000"/>
          <w:sz w:val="24"/>
          <w:szCs w:val="24"/>
        </w:rPr>
        <w:t>- предприятия, учреждения и организации, созданные объединением капиталов и предпринимательской деятельности группы лиц (физических, юридических, государственных органов) для совместного хозяйствования, важными признаками хозяйственных обществ является объединение капиталов, статус юридического лица, централизованное управление этим юридическим лицом ограничена (кроме общества с дополнительной ответственностью, полного и коммандитного обществ) ответственность, возможность уступки корпоративных прав и их перемещ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мократическая культура </w:t>
      </w:r>
      <w:r>
        <w:rPr>
          <w:rFonts w:eastAsia="Times New Roman" w:cs="Times New Roman" w:ascii="Times New Roman" w:hAnsi="Times New Roman"/>
          <w:color w:val="000000"/>
          <w:sz w:val="24"/>
          <w:szCs w:val="24"/>
        </w:rPr>
        <w:t>характеризуется доверительными и мягкими отношениями между руководителем и подчиненны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позитарии - </w:t>
      </w:r>
      <w:r>
        <w:rPr>
          <w:rFonts w:eastAsia="Times New Roman" w:cs="Times New Roman" w:ascii="Times New Roman" w:hAnsi="Times New Roman"/>
          <w:color w:val="000000"/>
          <w:sz w:val="24"/>
          <w:szCs w:val="24"/>
        </w:rPr>
        <w:t>юридические лица, предоставляющие услуги по хранению ценных бумаг, открытию и ведению счетов в ценных бумагах; а также могут осуществлять клиринг и расчеты по сделкам с ценными бумаг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позитарий </w:t>
      </w:r>
      <w:r>
        <w:rPr>
          <w:rFonts w:eastAsia="Times New Roman" w:cs="Times New Roman" w:ascii="Times New Roman" w:hAnsi="Times New Roman"/>
          <w:color w:val="000000"/>
          <w:sz w:val="24"/>
          <w:szCs w:val="24"/>
        </w:rPr>
        <w:t>- это юридическое лицо, которое создается в форме открытого акционерного общества, участниками которого являются не менее чем десять хранителей, и которая осуществляет исключительно депозитарную деятельность. При этом доля одного участника в уставном фонде депозитария не может превышать 25 процентов этого фонд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позитарная деятельность </w:t>
      </w:r>
      <w:r>
        <w:rPr>
          <w:rFonts w:eastAsia="Times New Roman" w:cs="Times New Roman" w:ascii="Times New Roman" w:hAnsi="Times New Roman"/>
          <w:color w:val="000000"/>
          <w:sz w:val="24"/>
          <w:szCs w:val="24"/>
        </w:rPr>
        <w:t>заключается в предоставлении услуг по хранению ценных бумаг независимо от формы их выпуска, открытию и ведению счетов в ценных бумагах, обслуживанию операций на этих счетах (включая клиринг и расчеты по сделкам с ценными бумагами) и обслуживанию операций эмитента относительно выпущенных им ценных бумаг </w:t>
      </w:r>
      <w:r>
        <w:rPr>
          <w:rFonts w:eastAsia="Times New Roman" w:cs="Times New Roman" w:ascii="Times New Roman" w:hAnsi="Times New Roman"/>
          <w:i/>
          <w:iCs/>
          <w:color w:val="000000"/>
          <w:sz w:val="24"/>
          <w:szCs w:val="24"/>
        </w:rPr>
        <w: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позитарный договор </w:t>
      </w:r>
      <w:r>
        <w:rPr>
          <w:rFonts w:eastAsia="Times New Roman" w:cs="Times New Roman" w:ascii="Times New Roman" w:hAnsi="Times New Roman"/>
          <w:color w:val="000000"/>
          <w:sz w:val="24"/>
          <w:szCs w:val="24"/>
        </w:rPr>
        <w:t>- это договор, в котором устанавливается право хранителя передавать депозитарию исключительно ценные бумаги, которые находятся в коллективном хранении, порядок осуществления операций депозитарием, условия ведения счетов, порядок проведения операций эмитента, порядок предоставления учетной и финансовой информации депозитарием, а также условия оплаты его услуг и тому подобное. Депозитарный договор заключается между хранителем и избранным им депозитарием, по якам депозитарий ведет к хранителя счета в ценных бумагах, на которых отражаются операции с ценными бумагами, переданными хранителе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осударственная акционерная компания - </w:t>
      </w:r>
      <w:r>
        <w:rPr>
          <w:rFonts w:eastAsia="Times New Roman" w:cs="Times New Roman" w:ascii="Times New Roman" w:hAnsi="Times New Roman"/>
          <w:color w:val="000000"/>
          <w:sz w:val="24"/>
          <w:szCs w:val="24"/>
        </w:rPr>
        <w:t>это открытое акционерное общество, в котором государству принадлежит пакет акций, в соответствии с законодательством обеспечивает правомочность общего собрания акционер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осударственная комиссия по ценным бумагам и фондовому рынку (ГКЦБФР) </w:t>
      </w:r>
      <w:r>
        <w:rPr>
          <w:rFonts w:eastAsia="Times New Roman" w:cs="Times New Roman" w:ascii="Times New Roman" w:hAnsi="Times New Roman"/>
          <w:color w:val="000000"/>
          <w:sz w:val="24"/>
          <w:szCs w:val="24"/>
        </w:rPr>
        <w:t>- это государственный орган, подчиненным Президенту Украины и подотчетен Верховной Раде Украины. К системе этого органа входит непосредственно Государственная комиссия в составе председателя и шести членов, и ее центральные аппараты и территориальные орга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осударственное регулирование рынка ценных бумаг </w:t>
      </w:r>
      <w:r>
        <w:rPr>
          <w:rFonts w:eastAsia="Times New Roman" w:cs="Times New Roman" w:ascii="Times New Roman" w:hAnsi="Times New Roman"/>
          <w:color w:val="000000"/>
          <w:sz w:val="24"/>
          <w:szCs w:val="24"/>
        </w:rPr>
        <w:t>- это осуществление государством комплексных мероприятий по упорядочению, контроля, надзора за рынком ценных бумаг и их производных и предотвращения злоупотреблений и нарушением в этой сфер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Государственные корпоративные права - </w:t>
      </w:r>
      <w:r>
        <w:rPr>
          <w:rFonts w:eastAsia="Times New Roman" w:cs="Times New Roman" w:ascii="Times New Roman" w:hAnsi="Times New Roman"/>
          <w:color w:val="000000"/>
          <w:sz w:val="24"/>
          <w:szCs w:val="24"/>
        </w:rPr>
        <w:t>это акции, доли в уставном фонде хозяйственных обществ, принадлежащих государств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ивиденд </w:t>
      </w:r>
      <w:r>
        <w:rPr>
          <w:rFonts w:eastAsia="Times New Roman" w:cs="Times New Roman" w:ascii="Times New Roman" w:hAnsi="Times New Roman"/>
          <w:color w:val="000000"/>
          <w:sz w:val="24"/>
          <w:szCs w:val="24"/>
        </w:rPr>
        <w:t>- это часть прибыли (платеж), проводимой в пользу собственника (доверенных лиц собственника) корпоративных прав, эмитированных юридическим лицом в результате распределения части ее прибыли. Дивиденд является доходом акционера на вложенный капитал.</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ивидендная политика </w:t>
      </w:r>
      <w:r>
        <w:rPr>
          <w:rFonts w:eastAsia="Times New Roman" w:cs="Times New Roman" w:ascii="Times New Roman" w:hAnsi="Times New Roman"/>
          <w:color w:val="000000"/>
          <w:sz w:val="24"/>
          <w:szCs w:val="24"/>
        </w:rPr>
        <w:t>включает в себя принятие решений относительно выплаты дивидендов или содержание чистой прибыли для инвестирования в развитие компа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иректорат персонала - </w:t>
      </w:r>
      <w:r>
        <w:rPr>
          <w:rFonts w:eastAsia="Times New Roman" w:cs="Times New Roman" w:ascii="Times New Roman" w:hAnsi="Times New Roman"/>
          <w:color w:val="000000"/>
          <w:sz w:val="24"/>
          <w:szCs w:val="24"/>
        </w:rPr>
        <w:t>выполняет функции приема, подготовки, обучения персонала, мотивации труда, разработки систем оплаты труда, заключения трудовых соглашений, формирования и поддержания организационной культуры, диагностики межличностных и межгрупповых отношений в орган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иректорат по организации и контроля </w:t>
      </w:r>
      <w:r>
        <w:rPr>
          <w:rFonts w:eastAsia="Times New Roman" w:cs="Times New Roman" w:ascii="Times New Roman" w:hAnsi="Times New Roman"/>
          <w:color w:val="000000"/>
          <w:sz w:val="24"/>
          <w:szCs w:val="24"/>
        </w:rPr>
        <w:t>имеет основной функцией координации различных сфер деятельности и работы подразделений. Средствами организационного контроля является организационный анализ и проектирование, нормирование, инструктирование, распорядительный влияни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йствительная стоимость - </w:t>
      </w:r>
      <w:r>
        <w:rPr>
          <w:rFonts w:eastAsia="Times New Roman" w:cs="Times New Roman" w:ascii="Times New Roman" w:hAnsi="Times New Roman"/>
          <w:color w:val="000000"/>
          <w:sz w:val="24"/>
          <w:szCs w:val="24"/>
        </w:rPr>
        <w:t>восстановительная стоимость за вычетом всех видов износ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еятельность по выпуску ценных бумаг </w:t>
      </w:r>
      <w:r>
        <w:rPr>
          <w:rFonts w:eastAsia="Times New Roman" w:cs="Times New Roman" w:ascii="Times New Roman" w:hAnsi="Times New Roman"/>
          <w:color w:val="000000"/>
          <w:sz w:val="24"/>
          <w:szCs w:val="24"/>
        </w:rPr>
        <w:t>- это выполнение торговцем ценными бумагами по поручению, от имени и за счет эмитента обязанностей по организации подписки на ценные бумаги или их реализации другим способом. При этом торговец ценными бумагами по договоренности с эмитентом может брать на себя обязательства в случае неполного размещения ценных бумаг выкупить у эмитента нереализованные ценные бумаг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оверительное общество </w:t>
      </w:r>
      <w:r>
        <w:rPr>
          <w:rFonts w:eastAsia="Times New Roman" w:cs="Times New Roman" w:ascii="Times New Roman" w:hAnsi="Times New Roman"/>
          <w:color w:val="000000"/>
          <w:sz w:val="24"/>
          <w:szCs w:val="24"/>
        </w:rPr>
        <w:t>представляет собой фирму, которая осуществляет представительскую деятельность в соответствии с договором, заключенным с доверителями имущества относительно реализации их прав собственников. Доверительное общество является достаточно специфической звеном в системе корпоративного управления, где осуществляется передача функций управления от собственника к профессиональному управляющего, который, по мнению владельца, более эффективно осуществит функции распоряжения его имуще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оговор об открытии счета в ценных бумагах - </w:t>
      </w:r>
      <w:r>
        <w:rPr>
          <w:rFonts w:eastAsia="Times New Roman" w:cs="Times New Roman" w:ascii="Times New Roman" w:hAnsi="Times New Roman"/>
          <w:color w:val="000000"/>
          <w:sz w:val="24"/>
          <w:szCs w:val="24"/>
        </w:rPr>
        <w:t>это договор который заключается владельцем ценных бумаг с избранным им хранителем о передаче владельцем принадлежащих ему ценных бумаг хранителю для осуществления депозитарной деятельности. В договоре определяются условия ведения счета владельца ценных бумаг, порядок проведения операций эмитента, порядок предоставления учетной и финансовой информации хранителем, а также условия оплаты его услуг и тому подобно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оговор об обслуживании эмиссии ценных бумаг </w:t>
      </w:r>
      <w:r>
        <w:rPr>
          <w:rFonts w:eastAsia="Times New Roman" w:cs="Times New Roman" w:ascii="Times New Roman" w:hAnsi="Times New Roman"/>
          <w:color w:val="000000"/>
          <w:sz w:val="24"/>
          <w:szCs w:val="24"/>
        </w:rPr>
        <w:t>- это договор, в котором между эмитентом или его представителем и избранным им депозитарием определяется порядок принятия на обслуживание и обслуживание эмиссии ценных бумаг, операций эмитента в депозитарии относительно выпущенных им ценных бумаг, порядок перевода ценных бумаг из документарной формы в бездокументарную подобно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Доходность (рентабельность) активов - </w:t>
      </w:r>
      <w:r>
        <w:rPr>
          <w:rFonts w:eastAsia="Times New Roman" w:cs="Times New Roman" w:ascii="Times New Roman" w:hAnsi="Times New Roman"/>
          <w:color w:val="000000"/>
          <w:sz w:val="24"/>
          <w:szCs w:val="24"/>
        </w:rPr>
        <w:t>это важный синтетический показатель, который позволяет оценить результаты деятельности предприятия в целом, а также выявить связи, которые влияют на финансовую устойчивость предприятия и его компоненты. Рентабельность активов показывает долю чистой прибыли, которую получает предприятие с каждой зоны активов и может быть рассчитана по формуле:</w:t>
      </w:r>
    </w:p>
    <w:p>
      <w:pPr>
        <w:pStyle w:val="Normal"/>
        <w:ind w:firstLine="440"/>
        <w:jc w:val="both"/>
        <w:rPr>
          <w:rFonts w:ascii="Times New Roman" w:hAnsi="Times New Roman" w:eastAsia="Times New Roman" w:cs="Times New Roman"/>
          <w:color w:val="000000"/>
          <w:sz w:val="28"/>
          <w:szCs w:val="28"/>
        </w:rPr>
      </w:pPr>
      <w:bookmarkStart w:id="0" w:name="graphic03"/>
      <w:bookmarkEnd w:id="0"/>
      <w:r>
        <w:rPr>
          <w:rFonts w:eastAsia="Times New Roman" w:cs="Times New Roman" w:ascii="Times New Roman" w:hAnsi="Times New Roman"/>
          <w:color w:val="000000"/>
          <w:sz w:val="24"/>
          <w:szCs w:val="24"/>
        </w:rPr>
        <mc:AlternateContent>
          <mc:Choice Requires="wps">
            <w:drawing>
              <wp:inline distT="0" distB="0" distL="0" distR="0">
                <wp:extent cx="10795" cy="10795"/>
                <wp:effectExtent l="0" t="0" r="0" b="0"/>
                <wp:docPr id="1" name="" descr="http://posibnyky.vstu.vinnica.ua/korp_upr/5._src/5._image001.png"/>
                <a:graphic xmlns:a="http://schemas.openxmlformats.org/drawingml/2006/main">
                  <a:graphicData uri="http://schemas.microsoft.com/office/word/2010/wordprocessingShape">
                    <wps:wsp>
                      <wps:cNvSpPr/>
                      <wps:nvSpPr>
                        <wps:cNvPr id="0" name=""/>
                        <wps:cNvSpPr/>
                      </wps:nvSpPr>
                      <wps:spPr>
                        <a:xfrm>
                          <a:off x="0" y="0"/>
                          <a:ext cx="10800" cy="10800"/>
                        </a:xfrm>
                        <a:prstGeom prst="rect">
                          <a:avLst/>
                        </a:prstGeom>
                        <a:noFill/>
                        <a:ln w="0">
                          <a:noFill/>
                        </a:ln>
                      </wps:spPr>
                      <wps:bodyPr/>
                    </wps:wsp>
                  </a:graphicData>
                </a:graphic>
              </wp:inline>
            </w:drawing>
          </mc:Choice>
          <mc:Fallback>
            <w:pict>
              <v:rect id="shape_0" stroked="f" o:allowincell="f" style="position:absolute;margin-left:0pt;margin-top:-0.9pt;width:0.8pt;height:0.8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color w:val="000000"/>
          <w:sz w:val="24"/>
          <w:szCs w:val="24"/>
        </w:rPr>
        <w:t>, Где </w:t>
      </w:r>
      <w:r>
        <w:rPr>
          <w:rFonts w:eastAsia="Times New Roman" w:cs="Times New Roman" w:ascii="Times New Roman" w:hAnsi="Times New Roman"/>
          <w:b/>
          <w:bCs/>
          <w:color w:val="000000"/>
          <w:sz w:val="24"/>
          <w:szCs w:val="24"/>
        </w:rPr>
        <w:t>А </w:t>
      </w:r>
      <w:r>
        <w:rPr>
          <w:rFonts w:eastAsia="Times New Roman" w:cs="Times New Roman" w:ascii="Times New Roman" w:hAnsi="Times New Roman"/>
          <w:b/>
          <w:bCs/>
          <w:color w:val="000000"/>
          <w:vertAlign w:val="subscript"/>
        </w:rPr>
        <w:t>r</w:t>
      </w:r>
      <w:r>
        <w:rPr>
          <w:rFonts w:eastAsia="Times New Roman" w:cs="Times New Roman" w:ascii="Times New Roman" w:hAnsi="Times New Roman"/>
          <w:color w:val="000000"/>
          <w:sz w:val="24"/>
          <w:szCs w:val="24"/>
        </w:rPr>
        <w:t> - рентабельность активов; </w:t>
      </w:r>
      <w:r>
        <w:rPr>
          <w:rFonts w:eastAsia="Times New Roman" w:cs="Times New Roman" w:ascii="Times New Roman" w:hAnsi="Times New Roman"/>
          <w:b/>
          <w:bCs/>
          <w:color w:val="000000"/>
          <w:sz w:val="24"/>
          <w:szCs w:val="24"/>
        </w:rPr>
        <w:t>Пр </w:t>
      </w:r>
      <w:r>
        <w:rPr>
          <w:rFonts w:eastAsia="Times New Roman" w:cs="Times New Roman" w:ascii="Times New Roman" w:hAnsi="Times New Roman"/>
          <w:b/>
          <w:bCs/>
          <w:color w:val="000000"/>
          <w:vertAlign w:val="subscript"/>
        </w:rPr>
        <w:t>r</w:t>
      </w:r>
      <w:r>
        <w:rPr>
          <w:rFonts w:eastAsia="Times New Roman" w:cs="Times New Roman" w:ascii="Times New Roman" w:hAnsi="Times New Roman"/>
          <w:color w:val="000000"/>
          <w:sz w:val="24"/>
          <w:szCs w:val="24"/>
        </w:rPr>
        <w:t> - рентабельность реализованной продукции; </w:t>
      </w:r>
      <w:r>
        <w:rPr>
          <w:rFonts w:eastAsia="Times New Roman" w:cs="Times New Roman" w:ascii="Times New Roman" w:hAnsi="Times New Roman"/>
          <w:b/>
          <w:bCs/>
          <w:color w:val="000000"/>
          <w:sz w:val="24"/>
          <w:szCs w:val="24"/>
        </w:rPr>
        <w:t>А </w:t>
      </w:r>
      <w:r>
        <w:rPr>
          <w:rFonts w:eastAsia="Times New Roman" w:cs="Times New Roman" w:ascii="Times New Roman" w:hAnsi="Times New Roman"/>
          <w:b/>
          <w:bCs/>
          <w:color w:val="000000"/>
          <w:vertAlign w:val="subscript"/>
        </w:rPr>
        <w:t>ОБ</w:t>
      </w:r>
      <w:r>
        <w:rPr>
          <w:rFonts w:eastAsia="Times New Roman" w:cs="Times New Roman" w:ascii="Times New Roman" w:hAnsi="Times New Roman"/>
          <w:color w:val="000000"/>
          <w:sz w:val="24"/>
          <w:szCs w:val="24"/>
        </w:rPr>
        <w:t> - оборачиваемость актив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кзистенциальная (точечная) культура </w:t>
      </w:r>
      <w:r>
        <w:rPr>
          <w:rFonts w:eastAsia="Times New Roman" w:cs="Times New Roman" w:ascii="Times New Roman" w:hAnsi="Times New Roman"/>
          <w:color w:val="000000"/>
          <w:sz w:val="24"/>
          <w:szCs w:val="24"/>
        </w:rPr>
        <w:t>объединяет, как правило, ярких индивидуальностей, без которых невозможны существование и развитие орган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кономическая суть уставного фонда </w:t>
      </w:r>
      <w:r>
        <w:rPr>
          <w:rFonts w:eastAsia="Times New Roman" w:cs="Times New Roman" w:ascii="Times New Roman" w:hAnsi="Times New Roman"/>
          <w:color w:val="000000"/>
          <w:sz w:val="24"/>
          <w:szCs w:val="24"/>
        </w:rPr>
        <w:t>- создание материальной базы для формирования и развития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кономические черты хозяйственных обществ корпоративного типа </w:t>
      </w:r>
      <w:r>
        <w:rPr>
          <w:rFonts w:eastAsia="Times New Roman" w:cs="Times New Roman" w:ascii="Times New Roman" w:hAnsi="Times New Roman"/>
          <w:color w:val="000000"/>
          <w:sz w:val="24"/>
          <w:szCs w:val="24"/>
        </w:rPr>
        <w:t>- это объединение капиталов и ограничения экономического риска для отдельных участников; сочетание различных экономических возможностей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капиталов и умений, знаний, идей; разграничение капитала и экономической деятельности; жесткое отделение собственности хозяйственного общества и собственности его участников; ограничение возможностей изъятия капиталов (паев, долей) из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кспертный порядок оценки государственных корпоративных прав </w:t>
      </w:r>
      <w:r>
        <w:rPr>
          <w:rFonts w:eastAsia="Times New Roman" w:cs="Times New Roman" w:ascii="Times New Roman" w:hAnsi="Times New Roman"/>
          <w:color w:val="000000"/>
          <w:sz w:val="24"/>
          <w:szCs w:val="24"/>
        </w:rPr>
        <w:t>происходит с привлечением независимых экспертов - юридических лиц, которые в соответствии с соглашением, заключенным с ФГИУ, имеют право на проведение экспертной оценки государственных корпоративных прав и активов хозяйственных обще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миссионный доход </w:t>
      </w:r>
      <w:r>
        <w:rPr>
          <w:rFonts w:eastAsia="Times New Roman" w:cs="Times New Roman" w:ascii="Times New Roman" w:hAnsi="Times New Roman"/>
          <w:color w:val="000000"/>
          <w:sz w:val="24"/>
          <w:szCs w:val="24"/>
        </w:rPr>
        <w:t>- доход, возникающий при превышении цены продажи над номинальной стоимостью акции, не облагается налогом и является важным источником укрепления финансового положения фирм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митент ценных бумаг </w:t>
      </w:r>
      <w:r>
        <w:rPr>
          <w:rFonts w:eastAsia="Times New Roman" w:cs="Times New Roman" w:ascii="Times New Roman" w:hAnsi="Times New Roman"/>
          <w:color w:val="000000"/>
          <w:sz w:val="24"/>
          <w:szCs w:val="24"/>
        </w:rPr>
        <w:t>- это юридическое лицо, которое от своего имени выпускает ценные бумаги и обязуется выполнять обязанности, вытекающие из условий их выпуск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Этика бизнеса - </w:t>
      </w:r>
      <w:r>
        <w:rPr>
          <w:rFonts w:eastAsia="Times New Roman" w:cs="Times New Roman" w:ascii="Times New Roman" w:hAnsi="Times New Roman"/>
          <w:color w:val="000000"/>
          <w:sz w:val="24"/>
          <w:szCs w:val="24"/>
        </w:rPr>
        <w:t>это система моральных принципов и ценностей, управляющий поведением человека или группы людей, определяя, что правильно, а что неправильн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Журнал учета распространения </w:t>
      </w:r>
      <w:r>
        <w:rPr>
          <w:rFonts w:eastAsia="Times New Roman" w:cs="Times New Roman" w:ascii="Times New Roman" w:hAnsi="Times New Roman"/>
          <w:color w:val="000000"/>
          <w:sz w:val="24"/>
          <w:szCs w:val="24"/>
        </w:rPr>
        <w:t>ведет уполномоченное лицо, в котором в хронологическом порядке отображаются сведения о подписке (информация о лицах, подписались на ценные бумаги, реквизиты заключенных договоров на подписку, реквизиты временных свидетельств) на ценные бумаг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бщее собрание акционеров </w:t>
      </w:r>
      <w:r>
        <w:rPr>
          <w:rFonts w:eastAsia="Times New Roman" w:cs="Times New Roman" w:ascii="Times New Roman" w:hAnsi="Times New Roman"/>
          <w:color w:val="000000"/>
          <w:sz w:val="24"/>
          <w:szCs w:val="24"/>
        </w:rPr>
        <w:t>является высшим органом управления акционерным обществом. Порядок созыва, кворум, компетенция, процедура проведения общего собрания определяются в соответствии с Законом "О хозяйственных обществах", устава общества и его внутренних нормативны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Закрытое акционерное общество </w:t>
      </w:r>
      <w:r>
        <w:rPr>
          <w:rFonts w:eastAsia="Times New Roman" w:cs="Times New Roman" w:ascii="Times New Roman" w:hAnsi="Times New Roman"/>
          <w:color w:val="000000"/>
          <w:sz w:val="24"/>
          <w:szCs w:val="24"/>
        </w:rPr>
        <w:t>- акционерное общество, акции которого распределяются между учредителями и не могут распространяться через подписку, покупаться и продаваться на бирж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Закрытые фонды </w:t>
      </w:r>
      <w:r>
        <w:rPr>
          <w:rFonts w:eastAsia="Times New Roman" w:cs="Times New Roman" w:ascii="Times New Roman" w:hAnsi="Times New Roman"/>
          <w:color w:val="000000"/>
          <w:sz w:val="24"/>
          <w:szCs w:val="24"/>
        </w:rPr>
        <w:t>- создаются на определенный срок и осуществляют расчеты по инвестиционным сертификатов по истечении срока деятельности инвестиционного фонд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чредители акционерного общества - </w:t>
      </w:r>
      <w:r>
        <w:rPr>
          <w:rFonts w:eastAsia="Times New Roman" w:cs="Times New Roman" w:ascii="Times New Roman" w:hAnsi="Times New Roman"/>
          <w:color w:val="000000"/>
          <w:sz w:val="24"/>
          <w:szCs w:val="24"/>
        </w:rPr>
        <w:t>это лица, которые подписали договор определяющий порядок осуществления ими совместной деятельности, о создании акционер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чредители и участники общества </w:t>
      </w:r>
      <w:r>
        <w:rPr>
          <w:rFonts w:eastAsia="Times New Roman" w:cs="Times New Roman" w:ascii="Times New Roman" w:hAnsi="Times New Roman"/>
          <w:color w:val="000000"/>
          <w:sz w:val="24"/>
          <w:szCs w:val="24"/>
        </w:rPr>
        <w:t>могут быть предприятия, учреждения, организации, а также граждане, кроме случаев, предусмотренных законодательными актами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снование новых юридических лиц </w:t>
      </w:r>
      <w:r>
        <w:rPr>
          <w:rFonts w:eastAsia="Times New Roman" w:cs="Times New Roman" w:ascii="Times New Roman" w:hAnsi="Times New Roman"/>
          <w:color w:val="000000"/>
          <w:sz w:val="24"/>
          <w:szCs w:val="24"/>
        </w:rPr>
        <w:t>также не является реорганизацией, поскольку не связано с прекращением юридических лиц. Эти действия часто смешивают со слиянием, присоединением или выделение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Западно европейская модель корпоративного управления </w:t>
      </w:r>
      <w:r>
        <w:rPr>
          <w:rFonts w:eastAsia="Times New Roman" w:cs="Times New Roman" w:ascii="Times New Roman" w:hAnsi="Times New Roman"/>
          <w:color w:val="000000"/>
          <w:sz w:val="24"/>
          <w:szCs w:val="24"/>
        </w:rPr>
        <w:t>характеризуется высокой степенью концентрации акционерной собственности, при этом большая часть акций корпораций принадлежит другим компания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Хранители - </w:t>
      </w:r>
      <w:r>
        <w:rPr>
          <w:rFonts w:eastAsia="Times New Roman" w:cs="Times New Roman" w:ascii="Times New Roman" w:hAnsi="Times New Roman"/>
          <w:color w:val="000000"/>
          <w:sz w:val="24"/>
          <w:szCs w:val="24"/>
        </w:rPr>
        <w:t>коммерческие банки или торговцы ценными бумагами, которые осуществляют хранение ценных бумаг клиентов, обслуживающих операции с ни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водный учетный реестр - </w:t>
      </w:r>
      <w:r>
        <w:rPr>
          <w:rFonts w:eastAsia="Times New Roman" w:cs="Times New Roman" w:ascii="Times New Roman" w:hAnsi="Times New Roman"/>
          <w:color w:val="000000"/>
          <w:sz w:val="24"/>
          <w:szCs w:val="24"/>
        </w:rPr>
        <w:t>это составленный депозитарием на определенную дату список владельцев ценных бумаг с указанием количества ценных бумаг, принадлежащих каждому владельцу, и фактов обременения этих ценных бумаг обязательств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чет о собственном капитале </w:t>
      </w:r>
      <w:r>
        <w:rPr>
          <w:rFonts w:eastAsia="Times New Roman" w:cs="Times New Roman" w:ascii="Times New Roman" w:hAnsi="Times New Roman"/>
          <w:color w:val="000000"/>
          <w:sz w:val="24"/>
          <w:szCs w:val="24"/>
        </w:rPr>
        <w:t>отражает изменения в составе собственного капитала предприятия в течение отчетного период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чет о движении денежных средств - </w:t>
      </w:r>
      <w:r>
        <w:rPr>
          <w:rFonts w:eastAsia="Times New Roman" w:cs="Times New Roman" w:ascii="Times New Roman" w:hAnsi="Times New Roman"/>
          <w:color w:val="000000"/>
          <w:sz w:val="24"/>
          <w:szCs w:val="24"/>
        </w:rPr>
        <w:t>отражает поступления и выбытия денежных средств и их эквивалентов в результате деятельности предприятия за отчетный период.</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чет о финансовых результатах - </w:t>
      </w:r>
      <w:r>
        <w:rPr>
          <w:rFonts w:eastAsia="Times New Roman" w:cs="Times New Roman" w:ascii="Times New Roman" w:hAnsi="Times New Roman"/>
          <w:color w:val="000000"/>
          <w:sz w:val="24"/>
          <w:szCs w:val="24"/>
        </w:rPr>
        <w:t>это отчет о доходах, расходах и финансовых результатах деятельности предприят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лияние - </w:t>
      </w:r>
      <w:r>
        <w:rPr>
          <w:rFonts w:eastAsia="Times New Roman" w:cs="Times New Roman" w:ascii="Times New Roman" w:hAnsi="Times New Roman"/>
          <w:color w:val="000000"/>
          <w:sz w:val="24"/>
          <w:szCs w:val="24"/>
        </w:rPr>
        <w:t>прекращение деятельности двух или нескольких юридических лиц с передачей по передаточному акту (балансу) всех имущественных прав и обязательств этих лиц юридическому лицу-правопреемнику, созданной в результате реорган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ешние элементы корпоративного управления </w:t>
      </w:r>
      <w:r>
        <w:rPr>
          <w:rFonts w:eastAsia="Times New Roman" w:cs="Times New Roman" w:ascii="Times New Roman" w:hAnsi="Times New Roman"/>
          <w:color w:val="000000"/>
          <w:sz w:val="24"/>
          <w:szCs w:val="24"/>
        </w:rPr>
        <w:t>- государственные органы общей и специальной компетенции, механизмы рыночного контроля, общественные организации, средства массовой информ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ешние обязательства - </w:t>
      </w:r>
      <w:r>
        <w:rPr>
          <w:rFonts w:eastAsia="Times New Roman" w:cs="Times New Roman" w:ascii="Times New Roman" w:hAnsi="Times New Roman"/>
          <w:color w:val="000000"/>
          <w:sz w:val="24"/>
          <w:szCs w:val="24"/>
        </w:rPr>
        <w:t>это обязательства перед фискальной системой (не оплаченные в срок налоги), финансово-кредитной (невозможность погасить задолженность перед банками), обязательства перед контрагентами (по проплате товаров и услуг, предоставлении услуг и поставок товаров и т.п.)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ешние информационные источники - </w:t>
      </w:r>
      <w:r>
        <w:rPr>
          <w:rFonts w:eastAsia="Times New Roman" w:cs="Times New Roman" w:ascii="Times New Roman" w:hAnsi="Times New Roman"/>
          <w:color w:val="000000"/>
          <w:sz w:val="24"/>
          <w:szCs w:val="24"/>
        </w:rPr>
        <w:t>это органы законодательной власти, органы исполнительной власти, конкуренты, поставщики, потребители, финансовые учреждения, общественность.</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ешние причины невыполнения обязательств </w:t>
      </w:r>
      <w:r>
        <w:rPr>
          <w:rFonts w:eastAsia="Times New Roman" w:cs="Times New Roman" w:ascii="Times New Roman" w:hAnsi="Times New Roman"/>
          <w:color w:val="000000"/>
          <w:sz w:val="24"/>
          <w:szCs w:val="24"/>
        </w:rPr>
        <w:t>могут быть самые разные, но нужно выделить следующие возможные ситуации, когда рынок снижает спрос на продукцию предприятия, поскольку нет потребности, высокие цены, низкая платежеспособность, появились товары-субституты. Такие ситуации могут возникнуть при невозврате платежей за отгруженную продукцию или услуги осуществлены недобросовестными потребителями. В таких случаях предприятие, не имея выручки, объективно не выполняет свои обязательства перед другими субъектами его экономических связей и деятельности. Могут возникать ситуации резких изменений налоговой политики, введение повышенных таможенных тарифов, прямых запретов на экспорт или импорт, что также приводит к невозможности предприятием выполнить обязатель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Золотые парашюты" - </w:t>
      </w:r>
      <w:r>
        <w:rPr>
          <w:rFonts w:eastAsia="Times New Roman" w:cs="Times New Roman" w:ascii="Times New Roman" w:hAnsi="Times New Roman"/>
          <w:color w:val="000000"/>
          <w:sz w:val="24"/>
          <w:szCs w:val="24"/>
        </w:rPr>
        <w:t>это предварительно согласованные выходные выплат высшим менеджерам в случае поглощения, слияния и других реорганизациях фирм, что приводит к существенным изменениям в положении председателя исполнительного орган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менные акции </w:t>
      </w:r>
      <w:r>
        <w:rPr>
          <w:rFonts w:eastAsia="Times New Roman" w:cs="Times New Roman" w:ascii="Times New Roman" w:hAnsi="Times New Roman"/>
          <w:color w:val="000000"/>
          <w:sz w:val="24"/>
          <w:szCs w:val="24"/>
        </w:rPr>
        <w:t>- это акции, в которых указанное лицо их владельца (его фамилия, имя и отчество или наименование указаны на бланке ценной бумаги), они передаются путем индоссамента (передаточной надписи, удостоверяющей переход прав по ценной бумаге к другому лицу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менные акции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акции в которых указанное лицо их владельца (его фамилия, имя и отчество или наименование указаны на бланке ценной бумаги), они передаются путем индоссамента (передаточной записи, удостоверяющей переход прав по ценной бумаге к другому лицу)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нвестиционная стоимость - </w:t>
      </w:r>
      <w:r>
        <w:rPr>
          <w:rFonts w:eastAsia="Times New Roman" w:cs="Times New Roman" w:ascii="Times New Roman" w:hAnsi="Times New Roman"/>
          <w:color w:val="000000"/>
          <w:sz w:val="24"/>
          <w:szCs w:val="24"/>
        </w:rPr>
        <w:t>стоимость активов, которые рассматриваются как вклад в реализацию определенного инвестиционного проекта (определяется, исходя из бизнес-плана этого проекта);стоимость объекта, которая учитывает индивидуальные требования инвестора к инвестиция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нвестиционная компания </w:t>
      </w:r>
      <w:r>
        <w:rPr>
          <w:rFonts w:eastAsia="Times New Roman" w:cs="Times New Roman" w:ascii="Times New Roman" w:hAnsi="Times New Roman"/>
          <w:color w:val="000000"/>
          <w:sz w:val="24"/>
          <w:szCs w:val="24"/>
        </w:rPr>
        <w:t>- торговец ценными бумагами, который, кроме осуществления других видов деятельности, может привлекать средства для осуществления совместного инвестирования через эмиссию ценных бумаг и их размещение. Инвестиционная компания создается в форме акционерного общества или общества с ограниченной ответственностью в порядке, установленном для этих обществ, и осуществляет деятельность по совместному инвестировани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нвестиционный фонд </w:t>
      </w:r>
      <w:r>
        <w:rPr>
          <w:rFonts w:eastAsia="Times New Roman" w:cs="Times New Roman" w:ascii="Times New Roman" w:hAnsi="Times New Roman"/>
          <w:color w:val="000000"/>
          <w:sz w:val="24"/>
          <w:szCs w:val="24"/>
        </w:rPr>
        <w:t>- это юридическое лицо, основанная в форме закрытого акционерного общества с учетом требований, установленных действующим законодательством, осуществляет исключительно деятельность в области совместного инвестирования. Существенной особенностью является то, что инвестиционный фонд не может сам выполнять процесс инвестирования и для этого существует инвестиционная компания, которая выступает в роли инвестиционного управляющего.</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нсайдерские системы управления </w:t>
      </w:r>
      <w:r>
        <w:rPr>
          <w:rFonts w:eastAsia="Times New Roman" w:cs="Times New Roman" w:ascii="Times New Roman" w:hAnsi="Times New Roman"/>
          <w:color w:val="000000"/>
          <w:sz w:val="24"/>
          <w:szCs w:val="24"/>
        </w:rPr>
        <w:t>- это системы в которых собственность сконцентрирована в руках нескольких человек, которые обладают большими долями корпоративного имущества, значительная часть функций управления осуществляется этими (юридическими или физическими) лицами и менеджмент находится под их прямым влиянием, причем инсайдеры является одновременно и акционерами, и менеджерами таких компа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Информация о выпуске акций - </w:t>
      </w:r>
      <w:r>
        <w:rPr>
          <w:rFonts w:eastAsia="Times New Roman" w:cs="Times New Roman" w:ascii="Times New Roman" w:hAnsi="Times New Roman"/>
          <w:color w:val="000000"/>
          <w:sz w:val="24"/>
          <w:szCs w:val="24"/>
        </w:rPr>
        <w:t>это документ, в котором указываются те сведения, которые будут публиковаться учредителями при объявлении открытой подписки на ак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апитал корпорации </w:t>
      </w:r>
      <w:r>
        <w:rPr>
          <w:rFonts w:eastAsia="Times New Roman" w:cs="Times New Roman" w:ascii="Times New Roman" w:hAnsi="Times New Roman"/>
          <w:color w:val="000000"/>
          <w:sz w:val="24"/>
          <w:szCs w:val="24"/>
        </w:rPr>
        <w:t>(реальный капитал, собственный капитал) - капитал, включая уставный фонд, резервный фонд, капитализированный прибыль, другие поступ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лановая культура - </w:t>
      </w:r>
      <w:r>
        <w:rPr>
          <w:rFonts w:eastAsia="Times New Roman" w:cs="Times New Roman" w:ascii="Times New Roman" w:hAnsi="Times New Roman"/>
          <w:color w:val="000000"/>
          <w:sz w:val="24"/>
          <w:szCs w:val="24"/>
        </w:rPr>
        <w:t>это культура для которой характерна заинтересованность всех членов организации в участии в общем деле, учета потребностей работников, удовлетворение которых рассматривается как ключ к успеху компании, создание чувства ответственности и причастности к делам организации, преданность работников фирм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лиринговый депозитарий </w:t>
      </w:r>
      <w:r>
        <w:rPr>
          <w:rFonts w:eastAsia="Times New Roman" w:cs="Times New Roman" w:ascii="Times New Roman" w:hAnsi="Times New Roman"/>
          <w:color w:val="000000"/>
          <w:sz w:val="24"/>
          <w:szCs w:val="24"/>
        </w:rPr>
        <w:t>- депозитарий, который для осуществления денежных расчетов по сделкам с ценными бумагами обязан пользоваться услугами, которые предоставляют расчетные банки на основании соответствующего договора, типовая форма которого утверждается Государственной комиссией по ценным бумагам и фондовому рынку и Национальным банком Украин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лубная культура </w:t>
      </w:r>
      <w:r>
        <w:rPr>
          <w:rFonts w:eastAsia="Times New Roman" w:cs="Times New Roman" w:ascii="Times New Roman" w:hAnsi="Times New Roman"/>
          <w:color w:val="000000"/>
          <w:sz w:val="24"/>
          <w:szCs w:val="24"/>
        </w:rPr>
        <w:t>наиболее соответствует централизованным организационным структурам. Нормы этой культуры ориентированы на указания, исходящие из центра, от одного руководител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нижная (бухгалтерская) стоимость корпоративных прав - </w:t>
      </w:r>
      <w:r>
        <w:rPr>
          <w:rFonts w:eastAsia="Times New Roman" w:cs="Times New Roman" w:ascii="Times New Roman" w:hAnsi="Times New Roman"/>
          <w:color w:val="000000"/>
          <w:sz w:val="24"/>
          <w:szCs w:val="24"/>
        </w:rPr>
        <w:t>доля стоимости собственного капитала, пропорциональная доле корпоративных прав в уставном фонде хозяйствен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эффициент абсолютной ликвидности - </w:t>
      </w:r>
      <w:r>
        <w:rPr>
          <w:rFonts w:eastAsia="Times New Roman" w:cs="Times New Roman" w:ascii="Times New Roman" w:hAnsi="Times New Roman"/>
          <w:color w:val="000000"/>
          <w:sz w:val="24"/>
          <w:szCs w:val="24"/>
        </w:rPr>
        <w:t>исчисляется отношением денежных средств и краткосрочных финансовых вложений к краткосрочным обязательствам предприят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эффициент критической ликвидности - </w:t>
      </w:r>
      <w:r>
        <w:rPr>
          <w:rFonts w:eastAsia="Times New Roman" w:cs="Times New Roman" w:ascii="Times New Roman" w:hAnsi="Times New Roman"/>
          <w:color w:val="000000"/>
          <w:sz w:val="24"/>
          <w:szCs w:val="24"/>
        </w:rPr>
        <w:t>представляет собой соотношение денежных средств, расчетов и других активов с суммой краткосрочных обязательст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эффициент покрытия или текущей ликвидности - </w:t>
      </w:r>
      <w:r>
        <w:rPr>
          <w:rFonts w:eastAsia="Times New Roman" w:cs="Times New Roman" w:ascii="Times New Roman" w:hAnsi="Times New Roman"/>
          <w:color w:val="000000"/>
          <w:sz w:val="24"/>
          <w:szCs w:val="24"/>
        </w:rPr>
        <w:t>в числителе </w:t>
        <w:br/>
        <w:t>содержит денежные средства и краткосрочные финансовые вложения, а также стоимость материально-производственных запасов, продав которые, можно получить наличны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ммандитное общество </w:t>
      </w:r>
      <w:r>
        <w:rPr>
          <w:rFonts w:eastAsia="Times New Roman" w:cs="Times New Roman" w:ascii="Times New Roman" w:hAnsi="Times New Roman"/>
          <w:color w:val="000000"/>
          <w:sz w:val="24"/>
          <w:szCs w:val="24"/>
        </w:rPr>
        <w:t>- общество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в котором вместе с одним или более участниками, осуществляющими от имени товарищества предпринимательскую деятельность и несут ответственность по обязательствам общества всем своим имуществом, имеется один или более участников, ответственность которых ограничивается вкладом в имуществе общества (вкладчиков). Если в коммандитном обществе участвуют два или более участников с полной ответственностью, они несут солидарную ответственность по долгам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ммерческая деятельность по ценным бумагам </w:t>
      </w:r>
      <w:r>
        <w:rPr>
          <w:rFonts w:eastAsia="Times New Roman" w:cs="Times New Roman" w:ascii="Times New Roman" w:hAnsi="Times New Roman"/>
          <w:color w:val="000000"/>
          <w:sz w:val="24"/>
          <w:szCs w:val="24"/>
        </w:rPr>
        <w:t>- это купля-продажа ценных бумаг, осуществляется торговцем ценными бумагами от своего имени и за свой счет.</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ммерческая тайна общества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это сведения, связанные с производством, технологической информацией, управлением, финансами и другой деятельностью предприятия, не являющиеся государственной тайной и разглашение (передача, утечка) которых может нанести ущерб его интереса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ммерческий директорат (отдел маркетинга) - </w:t>
      </w:r>
      <w:r>
        <w:rPr>
          <w:rFonts w:eastAsia="Times New Roman" w:cs="Times New Roman" w:ascii="Times New Roman" w:hAnsi="Times New Roman"/>
          <w:color w:val="000000"/>
          <w:sz w:val="24"/>
          <w:szCs w:val="24"/>
        </w:rPr>
        <w:t>является одним из ключевых подразделений как крупных, так и небольших компаний, выполняя одновременно учетные, контролирующие, консультационные, административные, исследовательские функ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миссионная деятельность по ценным бумагам </w:t>
      </w:r>
      <w:r>
        <w:rPr>
          <w:rFonts w:eastAsia="Times New Roman" w:cs="Times New Roman" w:ascii="Times New Roman" w:hAnsi="Times New Roman"/>
          <w:color w:val="000000"/>
          <w:sz w:val="24"/>
          <w:szCs w:val="24"/>
        </w:rPr>
        <w:t>- это купля-продажа ценных бумаг, осуществляется торговцем ценными бумагами от своего имени, по поручению и за счет другого лиц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нсолидированная финансовая отчетность - </w:t>
      </w:r>
      <w:r>
        <w:rPr>
          <w:rFonts w:eastAsia="Times New Roman" w:cs="Times New Roman" w:ascii="Times New Roman" w:hAnsi="Times New Roman"/>
          <w:color w:val="000000"/>
          <w:sz w:val="24"/>
          <w:szCs w:val="24"/>
        </w:rPr>
        <w:t>отчетность, отражающая финансовое состояние и результаты деятельности юридического лица и его дочерних предприятий как единой экономической единиц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нфиденциальная информация - </w:t>
      </w:r>
      <w:r>
        <w:rPr>
          <w:rFonts w:eastAsia="Times New Roman" w:cs="Times New Roman" w:ascii="Times New Roman" w:hAnsi="Times New Roman"/>
          <w:color w:val="000000"/>
          <w:sz w:val="24"/>
          <w:szCs w:val="24"/>
        </w:rPr>
        <w:t>это сведения, которые находятся во владении, пользовании или распоряжении лица, распространяются по его желанию и в соответствии с установленными ею условий и правил.</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рпоративная культура - </w:t>
      </w:r>
      <w:r>
        <w:rPr>
          <w:rFonts w:eastAsia="Times New Roman" w:cs="Times New Roman" w:ascii="Times New Roman" w:hAnsi="Times New Roman"/>
          <w:color w:val="000000"/>
          <w:sz w:val="24"/>
          <w:szCs w:val="24"/>
        </w:rPr>
        <w:t>это совокупность правил, обычаев и устоявшейся практики в области корпоративного управления, которая не получила нормативного закрепления в законодательстве и базируется на общем культурном уровне общества, нормах морали, деловой практике и тому подобно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рпоративное управление </w:t>
      </w:r>
      <w:r>
        <w:rPr>
          <w:rFonts w:eastAsia="Times New Roman" w:cs="Times New Roman" w:ascii="Times New Roman" w:hAnsi="Times New Roman"/>
          <w:color w:val="000000"/>
          <w:sz w:val="24"/>
          <w:szCs w:val="24"/>
        </w:rPr>
        <w:t>- процессы регулирования владельцем движения его корпоративных прав с целью получения прибыли, управление корпоративным предприятием, возмещение расходов за получение доли имущества при его ликвидации, возможных спекулятивных операций с корпоративными прав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рпоративный секретарь </w:t>
      </w:r>
      <w:r>
        <w:rPr>
          <w:rFonts w:eastAsia="Times New Roman" w:cs="Times New Roman" w:ascii="Times New Roman" w:hAnsi="Times New Roman"/>
          <w:color w:val="000000"/>
          <w:sz w:val="24"/>
          <w:szCs w:val="24"/>
        </w:rPr>
        <w:t>избирается общим собранием, является независимым от исполнительного органа и подотчетным общему собранию и совет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рпоративные нормы - </w:t>
      </w:r>
      <w:r>
        <w:rPr>
          <w:rFonts w:eastAsia="Times New Roman" w:cs="Times New Roman" w:ascii="Times New Roman" w:hAnsi="Times New Roman"/>
          <w:color w:val="000000"/>
          <w:sz w:val="24"/>
          <w:szCs w:val="24"/>
        </w:rPr>
        <w:t>изложены во внутренних документах отдельных фирм. Это принципы доверия и отсутствия дискриминации в отношениях между поставщиками и покупателями, персоналом и администрацией, менеджерами и акционер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рпоративные права </w:t>
      </w:r>
      <w:r>
        <w:rPr>
          <w:rFonts w:eastAsia="Times New Roman" w:cs="Times New Roman" w:ascii="Times New Roman" w:hAnsi="Times New Roman"/>
          <w:color w:val="000000"/>
          <w:sz w:val="24"/>
          <w:szCs w:val="24"/>
        </w:rPr>
        <w:t>- это право собственности на долю (пай) в уставном фонде (капитале) юридического лица, включая права на управление, получение соответствующей доли прибыли такого лица, а также доли активов в случае его ликвидации в соответствии с действующим законодатель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ультура стратегической задачи - </w:t>
      </w:r>
      <w:r>
        <w:rPr>
          <w:rFonts w:eastAsia="Times New Roman" w:cs="Times New Roman" w:ascii="Times New Roman" w:hAnsi="Times New Roman"/>
          <w:color w:val="000000"/>
          <w:sz w:val="24"/>
          <w:szCs w:val="24"/>
        </w:rPr>
        <w:t>требует от организации, ориентируясь на специфический круг потребителей во внешней среде, четко придерживаться собственной стратегической цели путем достижения промежуточных цел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Ликвидационная стоимость - </w:t>
      </w:r>
      <w:r>
        <w:rPr>
          <w:rFonts w:eastAsia="Times New Roman" w:cs="Times New Roman" w:ascii="Times New Roman" w:hAnsi="Times New Roman"/>
          <w:color w:val="000000"/>
          <w:sz w:val="24"/>
          <w:szCs w:val="24"/>
        </w:rPr>
        <w:t>стоимость, по которой объект оценки может быть продан на открытом конкурентном рынке при условии, что срок его реализации был короче, чем разумно длинный для данного типа объектов на данном рынке, а также стоимость, по которой активы (сумма активов), является объектом оценки, могли быть реализованы на открытом рынке в срок.</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Листинг - </w:t>
      </w:r>
      <w:r>
        <w:rPr>
          <w:rFonts w:eastAsia="Times New Roman" w:cs="Times New Roman" w:ascii="Times New Roman" w:hAnsi="Times New Roman"/>
          <w:color w:val="000000"/>
          <w:sz w:val="24"/>
          <w:szCs w:val="24"/>
        </w:rPr>
        <w:t>это внесение ценных бумаг в список ценных бумаг, которые котируются на фондовой бирже или могут быть предметом заключения соглашений в торгово-информационной системе, если это предусмотрено их правила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Мандатная комиссия </w:t>
      </w:r>
      <w:r>
        <w:rPr>
          <w:rFonts w:eastAsia="Times New Roman" w:cs="Times New Roman" w:ascii="Times New Roman" w:hAnsi="Times New Roman"/>
          <w:color w:val="000000"/>
          <w:sz w:val="24"/>
          <w:szCs w:val="24"/>
        </w:rPr>
        <w:t>регистрирует акционеров и их представителей, прибывших на собрание, осуществляет проверку их полномочий и определяет наличие или отсутствие кворум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Маркет-мейкер ПФТС </w:t>
      </w:r>
      <w:r>
        <w:rPr>
          <w:rFonts w:eastAsia="Times New Roman" w:cs="Times New Roman" w:ascii="Times New Roman" w:hAnsi="Times New Roman"/>
          <w:color w:val="000000"/>
          <w:sz w:val="24"/>
          <w:szCs w:val="24"/>
        </w:rPr>
        <w:t>- участник торгово-информационной системы (ТИС) первой фондовой торговой системы (ПФТС), который имеет особый статус в соответствии с "торговых правил ПФТС".</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Международные нормы - </w:t>
      </w:r>
      <w:r>
        <w:rPr>
          <w:rFonts w:eastAsia="Times New Roman" w:cs="Times New Roman" w:ascii="Times New Roman" w:hAnsi="Times New Roman"/>
          <w:color w:val="000000"/>
          <w:sz w:val="24"/>
          <w:szCs w:val="24"/>
        </w:rPr>
        <w:t>это нормы высшего уровня, основанные на общечеловеческих ценностях и зафиксированы в «Принципах международного бизнеса»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всемирном этическом кодексе, принятом в 1994 г.. В Швейцарии представителями лучших компаний и консультантов бизнеса из США, Западной Европы и Япон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аправления изменения доли акционера в уставном фонде </w:t>
      </w:r>
      <w:r>
        <w:rPr>
          <w:rFonts w:eastAsia="Times New Roman" w:cs="Times New Roman" w:ascii="Times New Roman" w:hAnsi="Times New Roman"/>
          <w:color w:val="000000"/>
          <w:sz w:val="24"/>
          <w:szCs w:val="24"/>
        </w:rPr>
        <w:t>- это изменение уставного фонда, закупка акций первичного выпуска (или права на их получение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при сертификатной приватизации) у акционеров, смена собственности в результате реального или фиктивного банкрот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ациональная депозитарная система состоит из двух уровней - </w:t>
      </w:r>
      <w:r>
        <w:rPr>
          <w:rFonts w:eastAsia="Times New Roman" w:cs="Times New Roman" w:ascii="Times New Roman" w:hAnsi="Times New Roman"/>
          <w:color w:val="000000"/>
          <w:sz w:val="24"/>
          <w:szCs w:val="24"/>
        </w:rPr>
        <w:t>нижний уровень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это хранители, которые ведут счета владельцев ценных бумаг, и регистраторы владельцев именных ценных бумаг;верхний уровень это Национальный депозитарий Украины и депозитарии, ведущие счета для хранителей и осуществляют клиринг и расчеты по сделкам с ценными бумаг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ациональные нормы - </w:t>
      </w:r>
      <w:r>
        <w:rPr>
          <w:rFonts w:eastAsia="Times New Roman" w:cs="Times New Roman" w:ascii="Times New Roman" w:hAnsi="Times New Roman"/>
          <w:color w:val="000000"/>
          <w:sz w:val="24"/>
          <w:szCs w:val="24"/>
        </w:rPr>
        <w:t>реализованы в кодексах корпоративного поведения во многих странах мир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Е экспертный порядок оценки - </w:t>
      </w:r>
      <w:r>
        <w:rPr>
          <w:rFonts w:eastAsia="Times New Roman" w:cs="Times New Roman" w:ascii="Times New Roman" w:hAnsi="Times New Roman"/>
          <w:color w:val="000000"/>
          <w:sz w:val="24"/>
          <w:szCs w:val="24"/>
        </w:rPr>
        <w:t>это механизм проведения оценки государственных корпоративных прав непосредственно специалистами ФГИ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емецкая" система управления </w:t>
      </w:r>
      <w:r>
        <w:rPr>
          <w:rFonts w:eastAsia="Times New Roman" w:cs="Times New Roman" w:ascii="Times New Roman" w:hAnsi="Times New Roman"/>
          <w:color w:val="000000"/>
          <w:sz w:val="24"/>
          <w:szCs w:val="24"/>
        </w:rPr>
        <w:t>- это трехуровневая система управления корпорацией, которая содержит в себе три управленческие структуры: общее собрание акционеров, наблюдательный совет, исполнительный совет. Этой системе присуще четкое разграничение функций между наблюдательным советом, осуществляет функции надзора, и исполнительным органом, руководит текущей деятельностью компании. В этой системе существует достаточно четкое разграничение директоров: в наблюдательный совет входят только независимые директора, в исполнительной власти - исполнительные директор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Нижний уровень депозитарной системы </w:t>
      </w:r>
      <w:r>
        <w:rPr>
          <w:rFonts w:eastAsia="Times New Roman" w:cs="Times New Roman" w:ascii="Times New Roman" w:hAnsi="Times New Roman"/>
          <w:color w:val="000000"/>
          <w:sz w:val="24"/>
          <w:szCs w:val="24"/>
        </w:rPr>
        <w:t>- это хранители, которые ведут счета владельцев ценных бумаг, и регистраторы владельцев именных ценных бумаг. Прямыми участниками считаются депозитарии, хранители и регистраторы владельцев ценных бумаг. Опосредованными участниками являются эмитенты, организаторы торговли ценными бумагами, торговцы ценными бумагами, бан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блигация </w:t>
      </w:r>
      <w:r>
        <w:rPr>
          <w:rFonts w:eastAsia="Times New Roman" w:cs="Times New Roman" w:ascii="Times New Roman" w:hAnsi="Times New Roman"/>
          <w:color w:val="000000"/>
          <w:sz w:val="24"/>
          <w:szCs w:val="24"/>
        </w:rPr>
        <w:t>- это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выплатой фиксированного процента (если иное не предусмотрено условиями выпуска). Облигации выпускают при условии последующего обмена на акции акционер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изнаки акционерных обществ - </w:t>
      </w:r>
      <w:r>
        <w:rPr>
          <w:rFonts w:eastAsia="Times New Roman" w:cs="Times New Roman" w:ascii="Times New Roman" w:hAnsi="Times New Roman"/>
          <w:color w:val="000000"/>
          <w:sz w:val="24"/>
          <w:szCs w:val="24"/>
        </w:rPr>
        <w:t>уставный фонд акционерной природу, разделенный на доли равной номинальной стоимости, называются акций; общество имеет статус эмитента ценных бумаг; так называемая публичная деятельность; стабильность имущественной базы; более сложная чем в других обществ система управ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Косвенные участники - </w:t>
      </w:r>
      <w:r>
        <w:rPr>
          <w:rFonts w:eastAsia="Times New Roman" w:cs="Times New Roman" w:ascii="Times New Roman" w:hAnsi="Times New Roman"/>
          <w:color w:val="000000"/>
          <w:sz w:val="24"/>
          <w:szCs w:val="24"/>
        </w:rPr>
        <w:t>это организаторы торговли ценными бумагами, банки, торговцы ценными бумагами и эмитент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пционы на приобретение акций </w:t>
      </w:r>
      <w:r>
        <w:rPr>
          <w:rFonts w:eastAsia="Times New Roman" w:cs="Times New Roman" w:ascii="Times New Roman" w:hAnsi="Times New Roman"/>
          <w:color w:val="000000"/>
          <w:sz w:val="24"/>
          <w:szCs w:val="24"/>
        </w:rPr>
        <w:t>- это механизм, регламентирующий распространения приобретенных собственных акций среди членов персонала с целью повышения их стимулирования в эффективном хозяйствовании акционерного общества. Распространение опционов на приобретение собственных акций ставит целью повышение заинтересованности персонала в эффективном функционировании корпорации и увеличение собственных доходов работников как акционеров, так и не участников. Опционы на приобретение акций используются в системе внутрикорпоративного управления.</w:t>
      </w:r>
      <w:r>
        <w:rPr>
          <w:rFonts w:eastAsia="Times New Roman" w:cs="Times New Roman" w:ascii="Times New Roman" w:hAnsi="Times New Roman"/>
          <w:b/>
          <w:bCs/>
          <w:color w:val="000000"/>
          <w:sz w:val="24"/>
          <w:szCs w:val="24"/>
        </w:rPr>
        <w:t>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рганизаторы торговли - </w:t>
      </w:r>
      <w:r>
        <w:rPr>
          <w:rFonts w:eastAsia="Times New Roman" w:cs="Times New Roman" w:ascii="Times New Roman" w:hAnsi="Times New Roman"/>
          <w:color w:val="000000"/>
          <w:sz w:val="24"/>
          <w:szCs w:val="24"/>
        </w:rPr>
        <w:t>это фондовые биржи и внебиржевые фондовые торговые системы</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рганизаторы торговли ценными бумагами - </w:t>
      </w:r>
      <w:r>
        <w:rPr>
          <w:rFonts w:eastAsia="Times New Roman" w:cs="Times New Roman" w:ascii="Times New Roman" w:hAnsi="Times New Roman"/>
          <w:color w:val="000000"/>
          <w:sz w:val="24"/>
          <w:szCs w:val="24"/>
        </w:rPr>
        <w:t>фондовые биржи или внебиржевые торговые системы, предоставляющие услуги, непосредственно способствующих заключению гражданско-правовых сделок с ценными бумаг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рганизационная эффективность </w:t>
      </w:r>
      <w:r>
        <w:rPr>
          <w:rFonts w:eastAsia="Times New Roman" w:cs="Times New Roman" w:ascii="Times New Roman" w:hAnsi="Times New Roman"/>
          <w:color w:val="000000"/>
          <w:sz w:val="24"/>
          <w:szCs w:val="24"/>
        </w:rPr>
        <w:t>имеет целью оценить влияние системы менеджмента, организационной культуры, методов принятия решений и других параметров на эффективность реализации стратегических целей компании. Исследования в области организационной эффективности привели к формированию нескольких основных подходов:</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w:t>
      </w:r>
      <w:r>
        <w:rPr>
          <w:rFonts w:eastAsia="Times New Roman" w:cs="Times New Roman" w:ascii="Times New Roman" w:hAnsi="Times New Roman"/>
          <w:b/>
          <w:bCs/>
          <w:i/>
          <w:iCs/>
          <w:color w:val="000000"/>
          <w:sz w:val="24"/>
          <w:szCs w:val="24"/>
        </w:rPr>
        <w:t>Целевой подход</w:t>
      </w:r>
      <w:r>
        <w:rPr>
          <w:rFonts w:eastAsia="Times New Roman" w:cs="Times New Roman" w:ascii="Times New Roman" w:hAnsi="Times New Roman"/>
          <w:color w:val="000000"/>
          <w:sz w:val="24"/>
          <w:szCs w:val="24"/>
        </w:rPr>
        <w:t> - эффективность организаций определяется ее способностью достичь поставленной цел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w:t>
      </w:r>
      <w:r>
        <w:rPr>
          <w:rFonts w:eastAsia="Times New Roman" w:cs="Times New Roman" w:ascii="Times New Roman" w:hAnsi="Times New Roman"/>
          <w:b/>
          <w:bCs/>
          <w:i/>
          <w:iCs/>
          <w:color w:val="000000"/>
          <w:sz w:val="24"/>
          <w:szCs w:val="24"/>
        </w:rPr>
        <w:t>Системный подход</w:t>
      </w:r>
      <w:r>
        <w:rPr>
          <w:rFonts w:eastAsia="Times New Roman" w:cs="Times New Roman" w:ascii="Times New Roman" w:hAnsi="Times New Roman"/>
          <w:color w:val="000000"/>
          <w:sz w:val="24"/>
          <w:szCs w:val="24"/>
        </w:rPr>
        <w:t> - подчеркивает взаимодействие между различными частями организации и внешней среды, так как они совместно влияют на эффективность. Нацелен на средства достижения цели, а не на оценку самой цел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 </w:t>
      </w:r>
      <w:r>
        <w:rPr>
          <w:rFonts w:eastAsia="Times New Roman" w:cs="Times New Roman" w:ascii="Times New Roman" w:hAnsi="Times New Roman"/>
          <w:b/>
          <w:bCs/>
          <w:i/>
          <w:iCs/>
          <w:color w:val="000000"/>
          <w:sz w:val="24"/>
          <w:szCs w:val="24"/>
        </w:rPr>
        <w:t>Внутри-организационный подход</w:t>
      </w:r>
      <w:r>
        <w:rPr>
          <w:rFonts w:eastAsia="Times New Roman" w:cs="Times New Roman" w:ascii="Times New Roman" w:hAnsi="Times New Roman"/>
          <w:color w:val="000000"/>
          <w:sz w:val="24"/>
          <w:szCs w:val="24"/>
        </w:rPr>
        <w:t> - определяет эффективность как внутреннюю координацию, стабильность, согласованность всех процессов, по которой поставленные задачи будут достигнуты оптимальным способом при минимальных затратах.</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 </w:t>
      </w:r>
      <w:r>
        <w:rPr>
          <w:rFonts w:eastAsia="Times New Roman" w:cs="Times New Roman" w:ascii="Times New Roman" w:hAnsi="Times New Roman"/>
          <w:b/>
          <w:bCs/>
          <w:i/>
          <w:iCs/>
          <w:color w:val="000000"/>
          <w:sz w:val="24"/>
          <w:szCs w:val="24"/>
        </w:rPr>
        <w:t>Конкурентный подход</w:t>
      </w:r>
      <w:r>
        <w:rPr>
          <w:rFonts w:eastAsia="Times New Roman" w:cs="Times New Roman" w:ascii="Times New Roman" w:hAnsi="Times New Roman"/>
          <w:color w:val="000000"/>
          <w:sz w:val="24"/>
          <w:szCs w:val="24"/>
        </w:rPr>
        <w:t> - предполагает зависимость критерия эффективности от того, чьим интересам этот критерий отвечает.</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Личный счет залогодержателя - </w:t>
      </w:r>
      <w:r>
        <w:rPr>
          <w:rFonts w:eastAsia="Times New Roman" w:cs="Times New Roman" w:ascii="Times New Roman" w:hAnsi="Times New Roman"/>
          <w:color w:val="000000"/>
          <w:sz w:val="24"/>
          <w:szCs w:val="24"/>
        </w:rPr>
        <w:t>открывается для учета именных ценных бумаг владельцев, которые были переданы залогодержателю в залог, по представлению документов, являющихся основанием для регистрации залога </w:t>
      </w:r>
      <w:r>
        <w:rPr>
          <w:rFonts w:eastAsia="Times New Roman" w:cs="Times New Roman" w:ascii="Times New Roman" w:hAnsi="Times New Roman"/>
          <w:b/>
          <w:bCs/>
          <w:i/>
          <w:iCs/>
          <w:color w:val="000000"/>
          <w:sz w:val="24"/>
          <w:szCs w:val="24"/>
        </w:rPr>
        <w: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ценка и выкуп акций акционеров - </w:t>
      </w:r>
      <w:r>
        <w:rPr>
          <w:rFonts w:eastAsia="Times New Roman" w:cs="Times New Roman" w:ascii="Times New Roman" w:hAnsi="Times New Roman"/>
          <w:color w:val="000000"/>
          <w:sz w:val="24"/>
          <w:szCs w:val="24"/>
        </w:rPr>
        <w:t>проводит с целью защиты прав акционеров акционерное общество, принявшее решение о реорганизации в случае, когда эти акционеры не голосовали за принятие общим собранием решения о реорганизации и обратились к обществу с письменным заявлением о выкупе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ервичный рынок ценных бумаг </w:t>
      </w:r>
      <w:r>
        <w:rPr>
          <w:rFonts w:eastAsia="Times New Roman" w:cs="Times New Roman" w:ascii="Times New Roman" w:hAnsi="Times New Roman"/>
          <w:color w:val="000000"/>
          <w:sz w:val="24"/>
          <w:szCs w:val="24"/>
        </w:rPr>
        <w:t>- это рынок на котором осуществляется купля-продажа ценных бумаг первых выпусков. Для осуществления первичного размещения акций, как правило, заключается соглашение с дилерами, которые занимаются продажей таких акций инвесторам. Условия взаимодействия эмитентов и продавцов определяются соглашениями между ними. При первичном распространении надежность этих акций обеспечивается так называемым принципом полного предъявления, то есть раскрытие всей информации эмитентом, который выходит на первичный рынок ценных бумаг.</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ередаточный баланс - </w:t>
      </w:r>
      <w:r>
        <w:rPr>
          <w:rFonts w:eastAsia="Times New Roman" w:cs="Times New Roman" w:ascii="Times New Roman" w:hAnsi="Times New Roman"/>
          <w:color w:val="000000"/>
          <w:sz w:val="24"/>
          <w:szCs w:val="24"/>
        </w:rPr>
        <w:t>это баланс общества (который имеет силу акта приема-передачи) на день прекращения его деятельности, по которому все его имущественные права и обязанности переходят к обществу-правопреемнику. Баланс должен быть подписан руководителями обществ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участников реорганизации и главными бухгалтер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еобразование - </w:t>
      </w:r>
      <w:r>
        <w:rPr>
          <w:rFonts w:eastAsia="Times New Roman" w:cs="Times New Roman" w:ascii="Times New Roman" w:hAnsi="Times New Roman"/>
          <w:color w:val="000000"/>
          <w:sz w:val="24"/>
          <w:szCs w:val="24"/>
        </w:rPr>
        <w:t>изменение организационно-правовой формы юридического лица, в результате чего возникает новое юридическое лицо, к которому переходят все права и обязанности реорганизованного юридического лиц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ерсонал" - </w:t>
      </w:r>
      <w:r>
        <w:rPr>
          <w:rFonts w:eastAsia="Times New Roman" w:cs="Times New Roman" w:ascii="Times New Roman" w:hAnsi="Times New Roman"/>
          <w:color w:val="000000"/>
          <w:sz w:val="24"/>
          <w:szCs w:val="24"/>
        </w:rPr>
        <w:t>это подпрограмма активной работы с персоналом предприятия, необходимый элемент антикризисного управ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ервая Фондовая Торговая Система (ПФТС) </w:t>
      </w:r>
      <w:r>
        <w:rPr>
          <w:rFonts w:eastAsia="Times New Roman" w:cs="Times New Roman" w:ascii="Times New Roman" w:hAnsi="Times New Roman"/>
          <w:color w:val="000000"/>
          <w:sz w:val="24"/>
          <w:szCs w:val="24"/>
        </w:rPr>
        <w:t>является организатором торговли, имеющим соответствующее разрешение Государственной комиссии по ценным бумагам и фондовому рынку Украины.Фактически ПФТС является "электронной" биржей ценных бумаг Украины, которая охватывает все крупнейшие регионы Украины и поддерживает работу национальной электронной системы торговли ценными бумагами в режиме "реального времен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лный контроль </w:t>
      </w:r>
      <w:r>
        <w:rPr>
          <w:rFonts w:eastAsia="Times New Roman" w:cs="Times New Roman" w:ascii="Times New Roman" w:hAnsi="Times New Roman"/>
          <w:color w:val="000000"/>
          <w:sz w:val="24"/>
          <w:szCs w:val="24"/>
        </w:rPr>
        <w:t>над акционерным обществом возможен при наличии пакета </w:t>
      </w:r>
      <w:r>
        <w:rPr>
          <w:rFonts w:eastAsia="Times New Roman" w:cs="Times New Roman" w:ascii="Times New Roman" w:hAnsi="Times New Roman"/>
          <w:b/>
          <w:bCs/>
          <w:i/>
          <w:iCs/>
          <w:color w:val="000000"/>
          <w:sz w:val="24"/>
          <w:szCs w:val="24"/>
        </w:rPr>
        <w:t>"75% + 1 акция". </w:t>
      </w:r>
      <w:r>
        <w:rPr>
          <w:rFonts w:eastAsia="Times New Roman" w:cs="Times New Roman" w:ascii="Times New Roman" w:hAnsi="Times New Roman"/>
          <w:color w:val="000000"/>
          <w:sz w:val="24"/>
          <w:szCs w:val="24"/>
        </w:rPr>
        <w:t>Другие акционеры могут только требовать внеочередного созыва общего собрания и иметь другие права, которые дает владение более 10% акций. При правильном подходе меньшинство может влиять на некоторые решения владельца такого пакета, но это зависит от ее сплоченности, знаний, целеустремленност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лное общество </w:t>
      </w:r>
      <w:r>
        <w:rPr>
          <w:rFonts w:eastAsia="Times New Roman" w:cs="Times New Roman" w:ascii="Times New Roman" w:hAnsi="Times New Roman"/>
          <w:color w:val="000000"/>
          <w:sz w:val="24"/>
          <w:szCs w:val="24"/>
        </w:rPr>
        <w:t>- общество, при котором все участники занимаются совместной предпринимательской деятельностью и несут солидарную ответственность по обязательствам общества всем своим имуществом, особенностью управления является то, что ведение дел осуществляется по общему согласию всех участник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глощение - </w:t>
      </w:r>
      <w:r>
        <w:rPr>
          <w:rFonts w:eastAsia="Times New Roman" w:cs="Times New Roman" w:ascii="Times New Roman" w:hAnsi="Times New Roman"/>
          <w:color w:val="000000"/>
          <w:sz w:val="24"/>
          <w:szCs w:val="24"/>
        </w:rPr>
        <w:t>изменения во владении контрольным пакетом акций, то есть приобретение контроля над акционерным обществом путем приобретения определенного пакета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дол - </w:t>
      </w:r>
      <w:r>
        <w:rPr>
          <w:rFonts w:eastAsia="Times New Roman" w:cs="Times New Roman" w:ascii="Times New Roman" w:hAnsi="Times New Roman"/>
          <w:color w:val="000000"/>
          <w:sz w:val="24"/>
          <w:szCs w:val="24"/>
        </w:rPr>
        <w:t>прекращение деятельности одного юридического лица с передачей по разделительному акту (балансу) в соответствующих частях его имущественных прав и обязательств нескольким юридическим лицам-право-преемникам, созданным в процессе реорган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Внебиржевые фондовые рынки </w:t>
      </w:r>
      <w:r>
        <w:rPr>
          <w:rFonts w:eastAsia="Times New Roman" w:cs="Times New Roman" w:ascii="Times New Roman" w:hAnsi="Times New Roman"/>
          <w:color w:val="000000"/>
          <w:sz w:val="24"/>
          <w:szCs w:val="24"/>
        </w:rPr>
        <w:t>предусматривают операции с ценными бумагами, совершаемых вне фондовой биржи. На таких рынках осуществляется первичное размещение акций, в том числе предприятий, приватизировались, а также акций небольших (менее надежных по сравнению с зарегистрированными на бирже) акционерных обществ, которые также имеют продаваться и покупаться.Наиболее стихийную форму внебиржевая торговля имеет при купле-продаже корпоративных ценных бумаг физическими лиц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казатели финансовой устойчивости - </w:t>
      </w:r>
      <w:r>
        <w:rPr>
          <w:rFonts w:eastAsia="Times New Roman" w:cs="Times New Roman" w:ascii="Times New Roman" w:hAnsi="Times New Roman"/>
          <w:color w:val="000000"/>
          <w:sz w:val="24"/>
          <w:szCs w:val="24"/>
        </w:rPr>
        <w:t>это соотношение собственных и заемных средств по темпам накопления собственных средств в результате текущей финансовой деятельности, соотношение мобильных и иммобильной средств предприятия, достаточное обеспечение материальных оборотных средств собственными источник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ложение о персонале </w:t>
      </w:r>
      <w:r>
        <w:rPr>
          <w:rFonts w:eastAsia="Times New Roman" w:cs="Times New Roman" w:ascii="Times New Roman" w:hAnsi="Times New Roman"/>
          <w:color w:val="000000"/>
          <w:sz w:val="24"/>
          <w:szCs w:val="24"/>
        </w:rPr>
        <w:t>- это внутренний документ, определяющий основные требования кадровой политики по формированию персонала акционерного общества, разработки и осуществления программ развития персонала, регулирует порядок оплаты, порядок найма, продвижения по службе, аттестации, высвобождение персонала, вопросы формирования социального партнерства персонала и администрации . Корпорации, которые имеют такие положения, в меньшей степени страдают от конфликтов между собственниками и персоналом, между менеджерами и исполнителя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ложение об общем собрании </w:t>
      </w:r>
      <w:r>
        <w:rPr>
          <w:rFonts w:eastAsia="Times New Roman" w:cs="Times New Roman" w:ascii="Times New Roman" w:hAnsi="Times New Roman"/>
          <w:color w:val="000000"/>
          <w:sz w:val="24"/>
          <w:szCs w:val="24"/>
        </w:rPr>
        <w:t>. Такие положения регламентируют порядок проведения собраний и дают возможность их организаторам иметь расписанную процедуру. Они часто являются объемными и поэтому не всегда воспринимаются отдельными акционерами, которые хотели бы ознакомиться и принять отдельные небольшие положения, регулирующие сборы. Поэтому некоторые компании принимают целый ряд положений, регламентирующих проведение общего собрания. Это позволяет в случае необходимости при необходимости замены некоторых пунктов изменять некоторые положения, особенно те, что принимаются собранием, а другими органами корпоративного управле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оложение об организационной комиссии </w:t>
      </w:r>
      <w:r>
        <w:rPr>
          <w:rFonts w:eastAsia="Times New Roman" w:cs="Times New Roman" w:ascii="Times New Roman" w:hAnsi="Times New Roman"/>
          <w:color w:val="000000"/>
          <w:sz w:val="24"/>
          <w:szCs w:val="24"/>
        </w:rPr>
        <w:t>. В нем определяются состав такой комиссии, функции, которые она выполняет, обязательства и ответственность ее членов. Как правило, организационная комиссия осуществляет следующие функции: разрабатывает и представляет на утверждение правлению AT план-график мероприятий по подготовке собрания, составляет смету расходов на подготовку и проведение собраний и представляет на утверждение правлению AT, готовит самостоятельно или принимает по акту от регистратора списки акционеров, имеющих право на участие в собрании, сообщает акционеров о созыве собрания, обеспечивает публикацию официальной информации о собраниях, создает условия для ознакомления акционеров с документами, касающимися вопросов повестки дня, проводит работу с акционерами по оформлению доверенностей, готовит бюллетени и карточки для голосования, занимается материально-техническим обеспечением сборов, а также осуществляет другие функ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равнительный (пространственный) анализ - </w:t>
      </w:r>
      <w:r>
        <w:rPr>
          <w:rFonts w:eastAsia="Times New Roman" w:cs="Times New Roman" w:ascii="Times New Roman" w:hAnsi="Times New Roman"/>
          <w:color w:val="000000"/>
          <w:sz w:val="24"/>
          <w:szCs w:val="24"/>
        </w:rPr>
        <w:t>внутрихозяйственный анализ отчетности по отдельным показателям фирмы, дочерних предприятий, подразделений, сравнительный анализ показателей корпорации с показателями конкурентов и среднеотраслевы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ава акционеров </w:t>
      </w:r>
      <w:r>
        <w:rPr>
          <w:rFonts w:eastAsia="Times New Roman" w:cs="Times New Roman" w:ascii="Times New Roman" w:hAnsi="Times New Roman"/>
          <w:color w:val="000000"/>
          <w:sz w:val="24"/>
          <w:szCs w:val="24"/>
        </w:rPr>
        <w:t>- заключаются в том, что они обладают не только правами, вытекающими из участия в обществе (права на акции), но и правами в отношении самой акции как объекта права собственности (права на акци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аво собственности на акцию -</w:t>
      </w:r>
      <w:r>
        <w:rPr>
          <w:rFonts w:eastAsia="Times New Roman" w:cs="Times New Roman" w:ascii="Times New Roman" w:hAnsi="Times New Roman"/>
          <w:color w:val="000000"/>
          <w:sz w:val="24"/>
          <w:szCs w:val="24"/>
        </w:rPr>
        <w:t> может возникать начальным и производным способом:</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w:t>
      </w:r>
      <w:r>
        <w:rPr>
          <w:rFonts w:eastAsia="Times New Roman" w:cs="Times New Roman" w:ascii="Times New Roman" w:hAnsi="Times New Roman"/>
          <w:b/>
          <w:bCs/>
          <w:i/>
          <w:iCs/>
          <w:color w:val="000000"/>
          <w:sz w:val="24"/>
          <w:szCs w:val="24"/>
        </w:rPr>
        <w:t>Начальный способ</w:t>
      </w:r>
      <w:r>
        <w:rPr>
          <w:rFonts w:eastAsia="Times New Roman" w:cs="Times New Roman" w:ascii="Times New Roman" w:hAnsi="Times New Roman"/>
          <w:color w:val="000000"/>
          <w:sz w:val="24"/>
          <w:szCs w:val="24"/>
        </w:rPr>
        <w:t> имеет место при организации акционерного общества, или дополнительном выпуске его акций.</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w:t>
      </w:r>
      <w:r>
        <w:rPr>
          <w:rFonts w:eastAsia="Times New Roman" w:cs="Times New Roman" w:ascii="Times New Roman" w:hAnsi="Times New Roman"/>
          <w:b/>
          <w:bCs/>
          <w:i/>
          <w:iCs/>
          <w:color w:val="000000"/>
          <w:sz w:val="24"/>
          <w:szCs w:val="24"/>
        </w:rPr>
        <w:t>Походный способ</w:t>
      </w:r>
      <w:r>
        <w:rPr>
          <w:rFonts w:eastAsia="Times New Roman" w:cs="Times New Roman" w:ascii="Times New Roman" w:hAnsi="Times New Roman"/>
          <w:color w:val="000000"/>
          <w:sz w:val="24"/>
          <w:szCs w:val="24"/>
        </w:rPr>
        <w:t> имеет место при переходе акций в собственность от одного лица к другому на основании гражданско-правовых сделок, в результате наследования, правопреемства или по решению суд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аво требования созыва внеочередного собрания. </w:t>
      </w:r>
      <w:r>
        <w:rPr>
          <w:rFonts w:eastAsia="Times New Roman" w:cs="Times New Roman" w:ascii="Times New Roman" w:hAnsi="Times New Roman"/>
          <w:color w:val="000000"/>
          <w:sz w:val="24"/>
          <w:szCs w:val="24"/>
        </w:rPr>
        <w:t>Сегодня основные подходы к проблеме собственности и соответственно контроля над корпоративным образованием можно рассматривать так: если идти от интересов меньшинства, то </w:t>
      </w:r>
      <w:r>
        <w:rPr>
          <w:rFonts w:eastAsia="Times New Roman" w:cs="Times New Roman" w:ascii="Times New Roman" w:hAnsi="Times New Roman"/>
          <w:b/>
          <w:bCs/>
          <w:i/>
          <w:iCs/>
          <w:color w:val="000000"/>
          <w:sz w:val="24"/>
          <w:szCs w:val="24"/>
        </w:rPr>
        <w:t>"10% + 1 акция"</w:t>
      </w:r>
      <w:r>
        <w:rPr>
          <w:rFonts w:eastAsia="Times New Roman" w:cs="Times New Roman" w:ascii="Times New Roman" w:hAnsi="Times New Roman"/>
          <w:color w:val="000000"/>
          <w:sz w:val="24"/>
          <w:szCs w:val="24"/>
        </w:rPr>
        <w:t> обеспечивают право требования созыва внеочередного собрания или их самостоятельное созыва и обязательного внесения в повестку дня вопросов владельцев такого пакет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авление акционерного общества </w:t>
      </w:r>
      <w:r>
        <w:rPr>
          <w:rFonts w:eastAsia="Times New Roman" w:cs="Times New Roman" w:ascii="Times New Roman" w:hAnsi="Times New Roman"/>
          <w:color w:val="000000"/>
          <w:sz w:val="24"/>
          <w:szCs w:val="24"/>
        </w:rPr>
        <w:t>- является исполнительно-распорядительным органом акционерного общества и осуществляет оперативное руководство всей деятельностью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едмет корпоративного управления </w:t>
      </w:r>
      <w:r>
        <w:rPr>
          <w:rFonts w:eastAsia="Times New Roman" w:cs="Times New Roman" w:ascii="Times New Roman" w:hAnsi="Times New Roman"/>
          <w:color w:val="000000"/>
          <w:sz w:val="24"/>
          <w:szCs w:val="24"/>
        </w:rPr>
        <w:t>- корпоративное предприятие и формы и методы государственного регулирования корпоративного сектора и государственной собственности в не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ивилегированные акции - </w:t>
      </w:r>
      <w:r>
        <w:rPr>
          <w:rFonts w:eastAsia="Times New Roman" w:cs="Times New Roman" w:ascii="Times New Roman" w:hAnsi="Times New Roman"/>
          <w:color w:val="000000"/>
          <w:sz w:val="24"/>
          <w:szCs w:val="24"/>
        </w:rPr>
        <w:t>акции, дающие владельцу преимущественное право на получение дивидендов, а также на приоритетное участие в распределении имущества акционерного общества в случае его ликвидации. Владельцы привилегированных акций не имеют права принимать участие в управлении акционерным обществом, если-иное не предусмотрено его уста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исоединение - </w:t>
      </w:r>
      <w:r>
        <w:rPr>
          <w:rFonts w:eastAsia="Times New Roman" w:cs="Times New Roman" w:ascii="Times New Roman" w:hAnsi="Times New Roman"/>
          <w:color w:val="000000"/>
          <w:sz w:val="24"/>
          <w:szCs w:val="24"/>
        </w:rPr>
        <w:t>прекращение деятельности одного юридического лица с передачей по передаточному акту (балансу) всех принадлежащих ему имущественных прав и обязательств другому лицу (правопреемник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остые акции </w:t>
      </w:r>
      <w:r>
        <w:rPr>
          <w:rFonts w:eastAsia="Times New Roman" w:cs="Times New Roman" w:ascii="Times New Roman" w:hAnsi="Times New Roman"/>
          <w:color w:val="000000"/>
          <w:sz w:val="24"/>
          <w:szCs w:val="24"/>
        </w:rPr>
        <w:t>дают акционеру право: участвовать в управлении делами общества; участвовать в распределении чистой прибыли после выплаты дивидендов по привилегированным акциям; при ликвидации общества участвовать в распределении его имущества, оставшегося после расчетов со всеми кредиторами и владельцами привилегированных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офессиональная ассоциация регистраторов и депозитариев (ПАРД) - </w:t>
      </w:r>
      <w:r>
        <w:rPr>
          <w:rFonts w:eastAsia="Times New Roman" w:cs="Times New Roman" w:ascii="Times New Roman" w:hAnsi="Times New Roman"/>
          <w:color w:val="000000"/>
          <w:sz w:val="24"/>
          <w:szCs w:val="24"/>
        </w:rPr>
        <w:t>это саморегулируемая организация в состав которой входит 265 профессиональных участников фондового рынка страны.Она направляет свою деятельность на содействие развитию добросовестной конкуренции между субъектами фондового рынка в области ведения реестров владельцев ценных бумаг, учета движения ценных бумаг, депозитарной деятельности разработку и внедрение деятельность членов ПАРД единых норм, стандартов и правил этического и профессионального поведения на фондовом рынке и т.д.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офессиональные участники фондового рынка - </w:t>
      </w:r>
      <w:r>
        <w:rPr>
          <w:rFonts w:eastAsia="Times New Roman" w:cs="Times New Roman" w:ascii="Times New Roman" w:hAnsi="Times New Roman"/>
          <w:color w:val="000000"/>
          <w:sz w:val="24"/>
          <w:szCs w:val="24"/>
        </w:rPr>
        <w:t>регистраторы, депозитарии, хранители, торговцы ценными бумагами, организаторы торговл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Прямые участники - </w:t>
      </w:r>
      <w:r>
        <w:rPr>
          <w:rFonts w:eastAsia="Times New Roman" w:cs="Times New Roman" w:ascii="Times New Roman" w:hAnsi="Times New Roman"/>
          <w:color w:val="000000"/>
          <w:sz w:val="24"/>
          <w:szCs w:val="24"/>
        </w:rPr>
        <w:t>это депозитарии, хранители, регистраторы владельцев именных ценных бумаг.</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овет общества (наблюдательный совет) - </w:t>
      </w:r>
      <w:r>
        <w:rPr>
          <w:rFonts w:eastAsia="Times New Roman" w:cs="Times New Roman" w:ascii="Times New Roman" w:hAnsi="Times New Roman"/>
          <w:color w:val="000000"/>
          <w:sz w:val="24"/>
          <w:szCs w:val="24"/>
        </w:rPr>
        <w:t>орган, представляющий интересы акционеров в перерывах между проведением общего собрания и контролирует деятельность исполнительного орган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Ревизионная комиссия - </w:t>
      </w:r>
      <w:r>
        <w:rPr>
          <w:rFonts w:eastAsia="Times New Roman" w:cs="Times New Roman" w:ascii="Times New Roman" w:hAnsi="Times New Roman"/>
          <w:color w:val="000000"/>
          <w:sz w:val="24"/>
          <w:szCs w:val="24"/>
        </w:rPr>
        <w:t>орган, контролирующий финансово хозяйственную деятельность исполнительного органа (фактически не может быть отнесена к органам управления, поскольку не обладает никакими властными полномочия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Ревизионная комиссия акционерного общества </w:t>
      </w:r>
      <w:r>
        <w:rPr>
          <w:rFonts w:eastAsia="Times New Roman" w:cs="Times New Roman" w:ascii="Times New Roman" w:hAnsi="Times New Roman"/>
          <w:color w:val="000000"/>
          <w:sz w:val="24"/>
          <w:szCs w:val="24"/>
        </w:rPr>
        <w:t>- это надзорный и контролирующий орган общества, главная функция которого заключается в осуществлении контроля за финансово-хозяйственной деятельностью правления акционерного общества. Членами ревизионной комиссии не могут быть члены правления, совета акционерного общества (наблюдательного совета) и другие должностные лиц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Регистраторы - </w:t>
      </w:r>
      <w:r>
        <w:rPr>
          <w:rFonts w:eastAsia="Times New Roman" w:cs="Times New Roman" w:ascii="Times New Roman" w:hAnsi="Times New Roman"/>
          <w:color w:val="000000"/>
          <w:sz w:val="24"/>
          <w:szCs w:val="24"/>
        </w:rPr>
        <w:t>юридические лица, ведущие реестры владельцев именных ценных бумаг (в документарной форм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Реквизиты бланка сертификатов акций являются:</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наименование ценной бумаги акция.</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наименование и местонахождение эмитент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 серия и номер сертификат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 дата выпуск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 тип (именные, на предъявителя) и категория (простые, привилегированные)</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 имя владельца (для именных акций)</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7) количество акций;</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8) номинальная стоимость;</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9) срок выплаты дивидендов;</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0) подпись руководителя или иного уполномоченного лиц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1) печать эмитент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2) реквизиты реестродержателя (для именных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Реорганизация осуществляется в следующем порядке:</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Принятие уполномоченным органом (органами) решение о реорганизации; заключения и утверждения договоров о слиянии (присоединении); утверждение учредительных документов юридического лица (лиц)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правопреемник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Государственная регистрация созданных юридических лиц и или внесении изменений в учредительные документы реорганизованных предприятий иx перерегистрация).</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 Составление, подписание и утверждение передающих или распределительных балансов юридическими лицами-правопредшественников и правопреемникам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 Исключение юридических лиц-правопредшественников из государственного реестр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Рыночная стоимость - </w:t>
      </w:r>
      <w:r>
        <w:rPr>
          <w:rFonts w:eastAsia="Times New Roman" w:cs="Times New Roman" w:ascii="Times New Roman" w:hAnsi="Times New Roman"/>
          <w:color w:val="000000"/>
          <w:sz w:val="24"/>
          <w:szCs w:val="24"/>
        </w:rPr>
        <w:t>наиболее вероятная цена, по которой объект может (мог) быть продан на открытом конкурентном рынке.</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Раздельный баланс - </w:t>
      </w:r>
      <w:r>
        <w:rPr>
          <w:rFonts w:eastAsia="Times New Roman" w:cs="Times New Roman" w:ascii="Times New Roman" w:hAnsi="Times New Roman"/>
          <w:color w:val="000000"/>
          <w:sz w:val="24"/>
          <w:szCs w:val="24"/>
        </w:rPr>
        <w:t>это баланс общества (который имеет силу акта приема-передачи) на день прекращения его деятельности, по которому все имущественные права и обязательства общества в соответствующих частях распределяются между несколькими обществами-правопреемниками, или между обществом, которое реорганизуется, и обществом (товариществами) </w:t>
      </w:r>
      <w:r>
        <w:rPr>
          <w:rFonts w:eastAsia="Times New Roman" w:cs="Times New Roman" w:ascii="Times New Roman" w:hAnsi="Times New Roman"/>
          <w:b/>
          <w:bCs/>
          <w:i/>
          <w:iCs/>
          <w:color w:val="000000"/>
          <w:sz w:val="24"/>
          <w:szCs w:val="24"/>
        </w:rPr>
        <w:t>-</w:t>
      </w:r>
      <w:r>
        <w:rPr>
          <w:rFonts w:eastAsia="Times New Roman" w:cs="Times New Roman" w:ascii="Times New Roman" w:hAnsi="Times New Roman"/>
          <w:color w:val="000000"/>
          <w:sz w:val="24"/>
          <w:szCs w:val="24"/>
        </w:rPr>
        <w:t> правопреемник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истема управления корпорацией </w:t>
      </w:r>
      <w:r>
        <w:rPr>
          <w:rFonts w:eastAsia="Times New Roman" w:cs="Times New Roman" w:ascii="Times New Roman" w:hAnsi="Times New Roman"/>
          <w:color w:val="000000"/>
          <w:sz w:val="24"/>
          <w:szCs w:val="24"/>
        </w:rPr>
        <w:t>- представляет собой элементы законодательных обязательных норм и специфические разработаны предписания, присущие данной фирме. Все эти предписания находятся в единстве и переплетении, взаимно дополняя друг друга. Такая система управления имеет определенную структуру и должна получать определенную документарную форм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тмена государственной регистрации хозяйственного общества </w:t>
      </w:r>
      <w:r>
        <w:rPr>
          <w:rFonts w:eastAsia="Times New Roman" w:cs="Times New Roman" w:ascii="Times New Roman" w:hAnsi="Times New Roman"/>
          <w:color w:val="000000"/>
          <w:sz w:val="24"/>
          <w:szCs w:val="24"/>
        </w:rPr>
        <w:t>(исключение его из Реестра субъектов предпринимательской деятельности) осуществляется после предоставления в орган государственной регистрации таких документов;</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ение о ликвидаци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а ликвидационной комиссии с ликвидационным балансом;</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ки аудитора (в случае обязательности проверки ним ликвидационного баланс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ки учреждений банков о закрытии счетов;</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ки органа государственной налоговой службы о снятии с учет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тверждение опубликования объявления о ликвидации хозяйственного обществ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ки из архива о принятии документов, подлежащих долгосрочному хранению;</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равки органов внутренних дел о принятии печатей и штампов;</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игиналов учредительных документов, свидетельства о государственной регистр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ставный фонд - </w:t>
      </w:r>
      <w:r>
        <w:rPr>
          <w:rFonts w:eastAsia="Times New Roman" w:cs="Times New Roman" w:ascii="Times New Roman" w:hAnsi="Times New Roman"/>
          <w:color w:val="000000"/>
          <w:sz w:val="24"/>
          <w:szCs w:val="24"/>
        </w:rPr>
        <w:t>капитал акционерного общества, создаваемого за счет вкладов учредителей (акционеров) в обмен на акции общества. Размер уставного фонда равна сумме номинальных стоимостей выпущенных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тимулирование менеджеров "Золотые парашюты" </w:t>
      </w:r>
      <w:r>
        <w:rPr>
          <w:rFonts w:eastAsia="Times New Roman" w:cs="Times New Roman" w:ascii="Times New Roman" w:hAnsi="Times New Roman"/>
          <w:color w:val="000000"/>
          <w:sz w:val="24"/>
          <w:szCs w:val="24"/>
        </w:rPr>
        <w:t>- представляют собой предварительно согласованы выходные выплаты высшим менеджерам в случае поглощения, слияния и других реорганизациях фирмы, что приводит к существенным изменениям в положении председателя исполнительного органа. Размеры таких выплат могут быть весьма значительными, такими, которые могут компенсировать директорам потери оплаты их труда, возможной пенсии и другие материальные блага, которыми уступает менеджер при эт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убъекты корпоративного управления </w:t>
      </w:r>
      <w:r>
        <w:rPr>
          <w:rFonts w:eastAsia="Times New Roman" w:cs="Times New Roman" w:ascii="Times New Roman" w:hAnsi="Times New Roman"/>
          <w:color w:val="000000"/>
          <w:sz w:val="24"/>
          <w:szCs w:val="24"/>
        </w:rPr>
        <w:t>: отдельные граждане - владельцы корпоративных прав; владельцы и менеджмент отдельного предприятия - эмитента корпоративных прав или их владельца (предприятия также могут быть собственниками корпоративных прав); государственные и негосударственные органы, которые осуществляют прямое или опосредованное регулирование движения корпоративных прав и деятельности предприятий, а также владельцами как целостных имущественных объектов, так и корпоративных пра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Секретная информация - </w:t>
      </w:r>
      <w:r>
        <w:rPr>
          <w:rFonts w:eastAsia="Times New Roman" w:cs="Times New Roman" w:ascii="Times New Roman" w:hAnsi="Times New Roman"/>
          <w:color w:val="000000"/>
          <w:sz w:val="24"/>
          <w:szCs w:val="24"/>
        </w:rPr>
        <w:t>это сведения, составляющие государственную и иную предусмотренную законом тайну и их разглашение наносит вреда личности, обществу, государству.</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Общество с ограниченной ответственностью </w:t>
      </w:r>
      <w:r>
        <w:rPr>
          <w:rFonts w:eastAsia="Times New Roman" w:cs="Times New Roman" w:ascii="Times New Roman" w:hAnsi="Times New Roman"/>
          <w:color w:val="000000"/>
          <w:sz w:val="24"/>
          <w:szCs w:val="24"/>
        </w:rPr>
        <w:t>- общество, которое имеет уставный фонд, разделенный на доли, размер которых определяется учредительными документами, которые должны содержать сведения о размере долей каждого из участников, размер, состав и порядок внесения ими вкладов. Характерным для ООО является то, что изменения стоимости имущества, совершенного как вклад, и дополнительные взносы участников не влияют на размер их доли в уставном фонде, указанной в учредительных документах общества, если иное не предусмотрено учредительными документа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Торговцы ценными бумагами - </w:t>
      </w:r>
      <w:r>
        <w:rPr>
          <w:rFonts w:eastAsia="Times New Roman" w:cs="Times New Roman" w:ascii="Times New Roman" w:hAnsi="Times New Roman"/>
          <w:color w:val="000000"/>
          <w:sz w:val="24"/>
          <w:szCs w:val="24"/>
        </w:rPr>
        <w:t>хозяйственные общества, осуществляющие в посреднической основе выпуск и размещение ценных бумаг, комиссионную и коммерческую деятельность с ним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краинская фондовая биржа (УФБ) </w:t>
      </w:r>
      <w:r>
        <w:rPr>
          <w:rFonts w:eastAsia="Times New Roman" w:cs="Times New Roman" w:ascii="Times New Roman" w:hAnsi="Times New Roman"/>
          <w:color w:val="000000"/>
          <w:sz w:val="24"/>
          <w:szCs w:val="24"/>
        </w:rPr>
        <w:t>осуществляет торги в системе электронного обращения ценных бумаг, аукционной продаже за денежные средства государственных пакетов акций открытых акционерных обществ, созданных в процессе приватизаци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правленческая информация - </w:t>
      </w:r>
      <w:r>
        <w:rPr>
          <w:rFonts w:eastAsia="Times New Roman" w:cs="Times New Roman" w:ascii="Times New Roman" w:hAnsi="Times New Roman"/>
          <w:color w:val="000000"/>
          <w:sz w:val="24"/>
          <w:szCs w:val="24"/>
        </w:rPr>
        <w:t>полезные данные, поступающие в информационные каналы и подтверждают или изменяют управленческие решения менеджер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Утилизационная стоимость - </w:t>
      </w:r>
      <w:r>
        <w:rPr>
          <w:rFonts w:eastAsia="Times New Roman" w:cs="Times New Roman" w:ascii="Times New Roman" w:hAnsi="Times New Roman"/>
          <w:color w:val="000000"/>
          <w:sz w:val="24"/>
          <w:szCs w:val="24"/>
        </w:rPr>
        <w:t>стоимость материальных активов, подлежащих утилизации, достигших предельного состояния вследствие полного износа или чрезвычайного происшествия и потеряли свою первоначальную полезность или не имеют рынка сбыта на дату оцен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акторный анализ - </w:t>
      </w:r>
      <w:r>
        <w:rPr>
          <w:rFonts w:eastAsia="Times New Roman" w:cs="Times New Roman" w:ascii="Times New Roman" w:hAnsi="Times New Roman"/>
          <w:color w:val="000000"/>
          <w:sz w:val="24"/>
          <w:szCs w:val="24"/>
        </w:rPr>
        <w:t>анализ влияния отдельных факторов на результативный показатель с помощью дискретных и стохастических методов исследова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иктивный капитал </w:t>
      </w:r>
      <w:r>
        <w:rPr>
          <w:rFonts w:eastAsia="Times New Roman" w:cs="Times New Roman" w:ascii="Times New Roman" w:hAnsi="Times New Roman"/>
          <w:color w:val="000000"/>
          <w:sz w:val="24"/>
          <w:szCs w:val="24"/>
        </w:rPr>
        <w:t>- капитал, представленный ценными бумагами акционерного обществ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инансовый директорат </w:t>
      </w:r>
      <w:r>
        <w:rPr>
          <w:rFonts w:eastAsia="Times New Roman" w:cs="Times New Roman" w:ascii="Times New Roman" w:hAnsi="Times New Roman"/>
          <w:color w:val="000000"/>
          <w:sz w:val="24"/>
          <w:szCs w:val="24"/>
        </w:rPr>
        <w:t>занимается планированием и учетом средств капиталовложений, отношениями с банками и держателями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инансовый рынок </w:t>
      </w:r>
      <w:r>
        <w:rPr>
          <w:rFonts w:eastAsia="Times New Roman" w:cs="Times New Roman" w:ascii="Times New Roman" w:hAnsi="Times New Roman"/>
          <w:color w:val="000000"/>
          <w:sz w:val="24"/>
          <w:szCs w:val="24"/>
        </w:rPr>
        <w:t>- это рынок в составе которого выделяют рынок банковских активов (денежный рынок) и рынок ценных бумаг.</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инансовые посредники </w:t>
      </w:r>
      <w:r>
        <w:rPr>
          <w:rFonts w:eastAsia="Times New Roman" w:cs="Times New Roman" w:ascii="Times New Roman" w:hAnsi="Times New Roman"/>
          <w:color w:val="000000"/>
          <w:sz w:val="24"/>
          <w:szCs w:val="24"/>
        </w:rPr>
        <w:t>- это компании, предоставляющие своим клиентам услуги в области инвестирования, а также институты, которые организуют непосредственное регулирование спроса и предложения на финансовые ресурсы в экономике, являются основными субъектами рынка капитал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онд выплаты дивидендов </w:t>
      </w:r>
      <w:r>
        <w:rPr>
          <w:rFonts w:eastAsia="Times New Roman" w:cs="Times New Roman" w:ascii="Times New Roman" w:hAnsi="Times New Roman"/>
          <w:color w:val="000000"/>
          <w:sz w:val="24"/>
          <w:szCs w:val="24"/>
        </w:rPr>
        <w:t>создается для проведения оптимальной дивидендной политики за счет чистой прибыли AT по нормативу, установленному общим собранием акционеров, и делится на две, а иногда и три части: две выплата дивидендов по привилегированным акциям и выплата дивидендов по простым акциям; третья средства для выплат обязательных процентов по облигация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онд участия персонала в прибылях </w:t>
      </w:r>
      <w:r>
        <w:rPr>
          <w:rFonts w:eastAsia="Times New Roman" w:cs="Times New Roman" w:ascii="Times New Roman" w:hAnsi="Times New Roman"/>
          <w:color w:val="000000"/>
          <w:sz w:val="24"/>
          <w:szCs w:val="24"/>
        </w:rPr>
        <w:t>формируется для роли наемных работников по делам корпораций и в соответствии с условиями коллективного договора и правил, предусмотренных действующим законодательством и внутренними документами акционерного общества. Такой фонд формируется за счет чистой прибыли, и его средства учитываются на лицевых счетах, открываемых каждому члену персонала. Иногда такие фонды формируются за счет взносов самого акционерного общества и работников, участвующих в распределении доходов.</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ондовая биржа </w:t>
      </w:r>
      <w:r>
        <w:rPr>
          <w:rFonts w:eastAsia="Times New Roman" w:cs="Times New Roman" w:ascii="Times New Roman" w:hAnsi="Times New Roman"/>
          <w:color w:val="000000"/>
          <w:sz w:val="24"/>
          <w:szCs w:val="24"/>
        </w:rPr>
        <w:t>представляет собой акционерное общество, которое сосредоточивает спрос и предложение ценных бумаг, способствует формированию их биржевого курса и осуществляет свою деятельность в соответствии с уставом и правилами фондовой биржи; это организация, которая создается без цели получения прибыли и занимается исключительно организацией заключения сделок купли и продажи ценных бумаг и их производных.</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ормы государственного регулирования рынка ценных бумаг </w:t>
      </w:r>
      <w:r>
        <w:rPr>
          <w:rFonts w:eastAsia="Times New Roman" w:cs="Times New Roman" w:ascii="Times New Roman" w:hAnsi="Times New Roman"/>
          <w:color w:val="000000"/>
          <w:sz w:val="24"/>
          <w:szCs w:val="24"/>
        </w:rPr>
        <w:t>- это принятие актов законодательства по вопросам деятельности участников рынка ценных бумаг, регулирование выпуска и обращения ценных бумаг, прав и обязанностей участников рынка ценных бумаг, регистрация выпусков (эмиссий) ценных бумаг и информации о выпуске (эмиссии) ценных бумаг, контроль за соблюдением эмитентами порядка регистрации выпуска ценных бумаг и информации о выпуске ценных бумаг, а также условий их продажи (размещения), разработка норм и контроль за соблюдением антимонопольного законодательства на рынке ценных бумаг, контроль за системами ценообразования, установления правил и стандартов осуществление операций и контроль за их соблюдение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Функции государственного регулирования рынка ценных бумаг </w:t>
      </w:r>
      <w:r>
        <w:rPr>
          <w:rFonts w:eastAsia="Times New Roman" w:cs="Times New Roman" w:ascii="Times New Roman" w:hAnsi="Times New Roman"/>
          <w:color w:val="000000"/>
          <w:sz w:val="24"/>
          <w:szCs w:val="24"/>
        </w:rPr>
        <w:t>- создание системы защиты прав инвесторов и контроля за соблюдением этих прав эмитентами ценных бумаг и лицами, которые осуществляют профессиональную деятельность на рынке ценных бумаг, контроль за достоверностью информации, предоставляемой эмитентами и лицами, осуществляющими профессиональную деятельность на рынке ценных бумаг, контролирующим органам, выдачи специальных разрешений (лицензий) на осуществление профессиональной деятельности на рынке ценных бумаг и обеспечения контроля за такой деятельностью, запрет и прекращение на определенный срок профессиональной деятельности на рынке ценных бумаг в случае отсутствия специального разрешения (лицензии) на эту деятельность и привлечения к ответственности за осуществление такой деятельности в соответствии с действующим законодательств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Функции корпоративной культуры:</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креативная функция</w:t>
      </w:r>
      <w:r>
        <w:rPr>
          <w:rFonts w:eastAsia="Times New Roman" w:cs="Times New Roman" w:ascii="Times New Roman" w:hAnsi="Times New Roman"/>
          <w:color w:val="000000"/>
          <w:sz w:val="24"/>
          <w:szCs w:val="24"/>
        </w:rPr>
        <w:t> (создание и сохранение духовных ценностей);</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оценочно-нормативная функция</w:t>
      </w:r>
      <w:r>
        <w:rPr>
          <w:rFonts w:eastAsia="Times New Roman" w:cs="Times New Roman" w:ascii="Times New Roman" w:hAnsi="Times New Roman"/>
          <w:color w:val="000000"/>
          <w:sz w:val="24"/>
          <w:szCs w:val="24"/>
        </w:rPr>
        <w:t> (на основе сравнения реального поведения человека принятым нормам дается оценка работнику, определяются его положительные и отрицательные действия, прогрессивное или консервативное отношение к организационному развитию)</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регламентирующая и регулирующая функции</w:t>
      </w:r>
      <w:r>
        <w:rPr>
          <w:rFonts w:eastAsia="Times New Roman" w:cs="Times New Roman" w:ascii="Times New Roman" w:hAnsi="Times New Roman"/>
          <w:color w:val="000000"/>
          <w:sz w:val="24"/>
          <w:szCs w:val="24"/>
        </w:rPr>
        <w:t> (на основе предварительной оценки и анализа создания корпоративных норм и включение их во внутренние нормативные положения, а также мониторинг соблюдения этих положений работникам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познавательная функция</w:t>
      </w:r>
      <w:r>
        <w:rPr>
          <w:rFonts w:eastAsia="Times New Roman" w:cs="Times New Roman" w:ascii="Times New Roman" w:hAnsi="Times New Roman"/>
          <w:color w:val="000000"/>
          <w:sz w:val="24"/>
          <w:szCs w:val="24"/>
        </w:rPr>
        <w:t> (получение работниками новых знаний, познания новых ощущений, участие в новых формах обучения и общественной работы, получение духовного и социального опыта)</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содержательная функция</w:t>
      </w:r>
      <w:r>
        <w:rPr>
          <w:rFonts w:eastAsia="Times New Roman" w:cs="Times New Roman" w:ascii="Times New Roman" w:hAnsi="Times New Roman"/>
          <w:color w:val="000000"/>
          <w:sz w:val="24"/>
          <w:szCs w:val="24"/>
        </w:rPr>
        <w:t> (участие культуры в определении человеком и социумом смысла жизни, смысла своего существования, то есть личной и социальной миссии)</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коммуникационная функция</w:t>
      </w:r>
      <w:r>
        <w:rPr>
          <w:rFonts w:eastAsia="Times New Roman" w:cs="Times New Roman" w:ascii="Times New Roman" w:hAnsi="Times New Roman"/>
          <w:color w:val="000000"/>
          <w:sz w:val="24"/>
          <w:szCs w:val="24"/>
        </w:rPr>
        <w:t> (через ценности, принятые обществом, нормы поведения и другие элементы культуры обеспечивается взаимопонимание членов организации и их взаимодействие)</w:t>
      </w:r>
    </w:p>
    <w:p>
      <w:pPr>
        <w:pStyle w:val="Normal"/>
        <w:ind w:firstLine="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функция общественной памяти</w:t>
      </w:r>
      <w:r>
        <w:rPr>
          <w:rFonts w:eastAsia="Times New Roman" w:cs="Times New Roman" w:ascii="Times New Roman" w:hAnsi="Times New Roman"/>
          <w:color w:val="000000"/>
          <w:sz w:val="24"/>
          <w:szCs w:val="24"/>
        </w:rPr>
        <w:t> (сохранение и накопление опыта человеческих отношений в корпорации и человечества в цело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Храмовая культура - </w:t>
      </w:r>
      <w:r>
        <w:rPr>
          <w:rFonts w:eastAsia="Times New Roman" w:cs="Times New Roman" w:ascii="Times New Roman" w:hAnsi="Times New Roman"/>
          <w:color w:val="000000"/>
          <w:sz w:val="24"/>
          <w:szCs w:val="24"/>
        </w:rPr>
        <w:t>это жестко очерченная ролевая культура, строит свою деятельность на четком различении ролевых требован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Целевая культура - </w:t>
      </w:r>
      <w:r>
        <w:rPr>
          <w:rFonts w:eastAsia="Times New Roman" w:cs="Times New Roman" w:ascii="Times New Roman" w:hAnsi="Times New Roman"/>
          <w:color w:val="000000"/>
          <w:sz w:val="24"/>
          <w:szCs w:val="24"/>
        </w:rPr>
        <w:t>деятельность работников, направленная на достижение конкретных результатов и поиски ресурсов для решения пробле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Цена акции </w:t>
      </w:r>
      <w:r>
        <w:rPr>
          <w:rFonts w:eastAsia="Times New Roman" w:cs="Times New Roman" w:ascii="Times New Roman" w:hAnsi="Times New Roman"/>
          <w:color w:val="000000"/>
          <w:sz w:val="24"/>
          <w:szCs w:val="24"/>
        </w:rPr>
        <w:t>рассчитывается по формуле:</w:t>
      </w:r>
    </w:p>
    <w:p>
      <w:pPr>
        <w:pStyle w:val="Normal"/>
        <w:ind w:firstLine="440"/>
        <w:jc w:val="both"/>
        <w:rPr>
          <w:rFonts w:ascii="Times New Roman" w:hAnsi="Times New Roman" w:eastAsia="Times New Roman" w:cs="Times New Roman"/>
          <w:color w:val="000000"/>
          <w:sz w:val="28"/>
          <w:szCs w:val="28"/>
        </w:rPr>
      </w:pPr>
      <w:bookmarkStart w:id="1" w:name="graphic04"/>
      <w:bookmarkEnd w:id="1"/>
      <w:r>
        <w:rPr>
          <w:rFonts w:eastAsia="Times New Roman" w:cs="Times New Roman" w:ascii="Times New Roman" w:hAnsi="Times New Roman"/>
          <w:b/>
          <w:bCs/>
          <w:color w:val="000000"/>
          <w:sz w:val="24"/>
          <w:szCs w:val="24"/>
        </w:rPr>
        <mc:AlternateContent>
          <mc:Choice Requires="wps">
            <w:drawing>
              <wp:inline distT="0" distB="0" distL="0" distR="0">
                <wp:extent cx="10795" cy="10795"/>
                <wp:effectExtent l="0" t="0" r="0" b="0"/>
                <wp:docPr id="2" name="" descr="http://posibnyky.vstu.vinnica.ua/korp_upr/5._src/5._image003.png"/>
                <a:graphic xmlns:a="http://schemas.openxmlformats.org/drawingml/2006/main">
                  <a:graphicData uri="http://schemas.microsoft.com/office/word/2010/wordprocessingShape">
                    <wps:wsp>
                      <wps:cNvSpPr/>
                      <wps:nvSpPr>
                        <wps:cNvPr id="1" name=""/>
                        <wps:cNvSpPr/>
                      </wps:nvSpPr>
                      <wps:spPr>
                        <a:xfrm>
                          <a:off x="0" y="0"/>
                          <a:ext cx="10800" cy="10800"/>
                        </a:xfrm>
                        <a:prstGeom prst="rect">
                          <a:avLst/>
                        </a:prstGeom>
                        <a:noFill/>
                        <a:ln w="0">
                          <a:noFill/>
                        </a:ln>
                      </wps:spPr>
                      <wps:bodyPr/>
                    </wps:wsp>
                  </a:graphicData>
                </a:graphic>
              </wp:inline>
            </w:drawing>
          </mc:Choice>
          <mc:Fallback>
            <w:pict>
              <v:rect id="shape_0" stroked="f" o:allowincell="f" style="position:absolute;margin-left:0pt;margin-top:-0.9pt;width:0.8pt;height:0.8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Где </w:t>
      </w:r>
      <w:r>
        <w:rPr>
          <w:rFonts w:eastAsia="Times New Roman" w:cs="Times New Roman" w:ascii="Times New Roman" w:hAnsi="Times New Roman"/>
          <w:b/>
          <w:bCs/>
          <w:color w:val="000000"/>
          <w:sz w:val="24"/>
          <w:szCs w:val="24"/>
        </w:rPr>
        <w:t>Р</w:t>
      </w:r>
      <w:r>
        <w:rPr>
          <w:rFonts w:eastAsia="Times New Roman" w:cs="Times New Roman" w:ascii="Times New Roman" w:hAnsi="Times New Roman"/>
          <w:color w:val="000000"/>
          <w:sz w:val="24"/>
          <w:szCs w:val="24"/>
        </w:rPr>
        <w:t> - цена акции, </w:t>
      </w: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 - ожидаемый размер дивиденда; </w:t>
      </w:r>
      <w:r>
        <w:rPr>
          <w:rFonts w:eastAsia="Times New Roman" w:cs="Times New Roman" w:ascii="Times New Roman" w:hAnsi="Times New Roman"/>
          <w:b/>
          <w:bCs/>
          <w:color w:val="000000"/>
          <w:sz w:val="24"/>
          <w:szCs w:val="24"/>
        </w:rPr>
        <w:t>K</w:t>
      </w:r>
      <w:r>
        <w:rPr>
          <w:rFonts w:eastAsia="Times New Roman" w:cs="Times New Roman" w:ascii="Times New Roman" w:hAnsi="Times New Roman"/>
          <w:color w:val="000000"/>
          <w:sz w:val="24"/>
          <w:szCs w:val="24"/>
        </w:rPr>
        <w:t> - стоимость нераспределенной прибыли </w:t>
      </w:r>
      <w:r>
        <w:rPr>
          <w:rFonts w:eastAsia="Times New Roman" w:cs="Times New Roman" w:ascii="Times New Roman" w:hAnsi="Times New Roman"/>
          <w:b/>
          <w:bCs/>
          <w:color w:val="000000"/>
          <w:sz w:val="24"/>
          <w:szCs w:val="24"/>
        </w:rPr>
        <w:t>; g</w:t>
      </w:r>
      <w:r>
        <w:rPr>
          <w:rFonts w:eastAsia="Times New Roman" w:cs="Times New Roman" w:ascii="Times New Roman" w:hAnsi="Times New Roman"/>
          <w:color w:val="000000"/>
          <w:sz w:val="24"/>
          <w:szCs w:val="24"/>
        </w:rPr>
        <w:t> - темп роста цены акци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4"/>
          <w:szCs w:val="24"/>
        </w:rPr>
        <w:t>Ценные бумаги - </w:t>
      </w:r>
      <w:r>
        <w:rPr>
          <w:rFonts w:eastAsia="Times New Roman" w:cs="Times New Roman" w:ascii="Times New Roman" w:hAnsi="Times New Roman"/>
          <w:color w:val="000000"/>
          <w:sz w:val="24"/>
          <w:szCs w:val="24"/>
        </w:rPr>
        <w:t>для работы с ценными бумагами в корпорации может быть принята программа "ценные бумаги". Она будет включать анализ движения ценных бумаг с помощью определенных показателей, которые покажут слабые стороны и на основе которых нужно разработать комплекс мероприятий по повышению надежности акций.</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Методические указания по организации самостоятельной работы студентов</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u w:val="single"/>
        </w:rPr>
        <w:t>Ситуационные задачи для самостоятельного решения</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 </w:t>
      </w:r>
      <w:r>
        <w:rPr>
          <w:rFonts w:eastAsia="Times New Roman" w:cs="Times New Roman" w:ascii="Times New Roman" w:hAnsi="Times New Roman"/>
          <w:color w:val="000000"/>
          <w:sz w:val="24"/>
          <w:szCs w:val="24"/>
        </w:rPr>
        <w:t>Гражданин Германии К. приехал в Украину с намерением создать СООО для производства товарной сельскохозяйственной продукции. Он обратился в юридическую фирму с просьбой предоставить консультацию по следующим вопроса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1) отличаются права на создание хозяйственного общества иностранцев и граждан Украины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2) какой минимальный состав учредителей в СООО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3) существуют особенности формирования уставного фонда для общества с ограниченной ответственностью в сельском хозяйстве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4) каков порядок формирования уставного фонда СООО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5) как осуществляется процесс управления СООО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6) каков порядок принятия решений в СОО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Ответьте на вопрос, ссылаясь на нормы действующего законодательст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2 </w:t>
      </w:r>
      <w:r>
        <w:rPr>
          <w:rFonts w:eastAsia="Times New Roman" w:cs="Times New Roman" w:ascii="Times New Roman" w:hAnsi="Times New Roman"/>
          <w:color w:val="000000"/>
          <w:sz w:val="24"/>
          <w:szCs w:val="24"/>
        </w:rPr>
        <w:t>ООО «Инвест» при создании СООО «Нива» внес 500 тыс. Гр. как инвестиции в соответствии с инвестиционным договором, где предусмотрено выплата ежегодных процентов в размере 20% от суммы вклада. На собрании участников, на которые инвестор на был приглашен, было принято решение о зачислении инвестиции как вклад в уставный фонд с предоставлением ООО «Инвест» доли в размере 10 процентов. В конце года инвестор обратился к СООО «Нива» с требованием уплатить проценты за пользование инвестицией в сумме 100 тыс. Гр. Собрание СООО «Нива» отказались оплатить эту сумму, ссылаясь на то, что дивиденды, полученные за год составили 8% и поэтому по их мнению уплате принадлежит только 40 тыс. Гр.</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задачу, ссылаясь на нормы действующего законодательства. При этом выясните разницу между вкладом участника в уставный фонд и инвестицией.</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3 </w:t>
      </w:r>
      <w:r>
        <w:rPr>
          <w:rFonts w:eastAsia="Times New Roman" w:cs="Times New Roman" w:ascii="Times New Roman" w:hAnsi="Times New Roman"/>
          <w:color w:val="000000"/>
          <w:sz w:val="24"/>
          <w:szCs w:val="24"/>
        </w:rPr>
        <w:t>Во исполнение указа Президента Украины «О неотложных мерах по ускорению реформирования аграрного сектора экономики» от 3 декабря 1999 в пригородном с. Киселевка в январе 2000 года было создано СОАО «Киселевский», одним из основателей которого выступила киевская частная фирма «Точприбор», которая внесла в уставный фонд 2 млн. Гр. Все сотрудники реформированного КСП «Колос» также стали акционерами, внеся в уставный фонд СОАО «Киселевский» в обмен на акции земельные и имущественные паи. При этом права на земельные участки были оценены на общем собрании по символической суммой. В результате фирма «Точприбор» стала владельцем 26% акций. В октябре 2004 года по решению правления была проведена дополнительная эмиссия акций в размере 100%, в результате которой фирма «Точприбор» стала «Киселевский» привела к тому, что группа миноритарных акционеров количеством 25 человек решила выйти из общества. При этом они обратились к общему собранию с просьбой вернуть принадлежащую им землю в обмен на акции. Мажоритарный акционер отказался это сделать, согласившись выделить денежную компенсацию по балансовой стоимости земли, составляла 8% от рыночной стоимости земли. Акционеры обратились за защитой нарушенных прав в суд.</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Каким будет решение суда. Определите, ссылаясь на законодательство, правильно ли была осуществлена ​​оценка земли, а такой правомерно решение о дополнительной эмиссии акций.</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4 </w:t>
      </w:r>
      <w:r>
        <w:rPr>
          <w:rFonts w:eastAsia="Times New Roman" w:cs="Times New Roman" w:ascii="Times New Roman" w:hAnsi="Times New Roman"/>
          <w:color w:val="000000"/>
          <w:sz w:val="24"/>
          <w:szCs w:val="24"/>
        </w:rPr>
        <w:t>Вступая в ООО «Карпаты», гражданин Шерстюк А.П. внес в качестве вклада в уставный фонд право на изобретенную им сложную микросхему, удостоверенное патентом. Это его право на объект интеллектуальной собственности собрание общества оценили в сумме 100 тыс. Гр. Через несколько месяцев общество передало изобретение в пользование швейцарской фирме, получая за это ежегодно 200 тыс. Долл.</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Через год Шерстюк А.П. узнал об этом и заявил о выходе из общества. При этом он потребовал возврата его вклада с компенсацией в сумме 100 тыс. Дол.Зборы общества отказали в удовлетворении требований, согласившись оплатить балансовую стоимость изобретения в размере 100 тыс. Гр. Шерстюк А.П. не согласился с решением собрания и обратился в суд.</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дело,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5 </w:t>
      </w:r>
      <w:r>
        <w:rPr>
          <w:rFonts w:eastAsia="Times New Roman" w:cs="Times New Roman" w:ascii="Times New Roman" w:hAnsi="Times New Roman"/>
          <w:color w:val="000000"/>
          <w:sz w:val="24"/>
          <w:szCs w:val="24"/>
        </w:rPr>
        <w:t>В марте 2003 года Болгар А.Н. обратилась в суд с указанным иском, ссылаясь на то, что ее матери Мармуенко Т.М. и брату Мармуенку В.Н. принадлежали имущественные паи в КСП "Березино", правопреемником которого является ЗАО "Березино"; после смерти матери она является наследницей, а также она получила поручение от брата на распоряжение его паем, однако ответчик не удовлетворил ее заявление о выплате стоимости пая. Истица просила взыскать с ответчика 3197 грн.</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Решением Тарутинского районного суда от 13 апреля 2004 года, оставленным без изменения постановлением апелляционного суда Одесской области от 14 сентября 2004 года, иск удовлетворен.</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В кассационной жалобе ЗАО "Березино" просит отменить указанные судебные решения и дело направить на новое рассмотрение в суд первой инстанции, ссылаясь на нарушение судами норм материального и процессуального пра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По мнению суда кассационная жалоба подлежит удовлетворению по следующим основаниям.</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Удовлетворяя иск, суд исходил из того, что в соответствии с действующим законодательством Болгар А.Н. имеет право на получение имущественных паев КСП "Березино", как наследница матери Мармуенко Т.М., а также на основании доверенности на право распоряжения имущественным паем, выданной ей братом Мармуенком В.Н .; требования истицы не нарушают прав акционеров ЗАО "Березино", по мнению апелляционного суда не соответствует действительности.</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задачу,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6 </w:t>
      </w:r>
      <w:r>
        <w:rPr>
          <w:rFonts w:eastAsia="Times New Roman" w:cs="Times New Roman" w:ascii="Times New Roman" w:hAnsi="Times New Roman"/>
          <w:color w:val="000000"/>
          <w:sz w:val="24"/>
          <w:szCs w:val="24"/>
        </w:rPr>
        <w:t>В феврале 2000г. Рубанова И. обратилась в суд с иском к ЗАСО "Ровенский", в котором просила взыскать с ответчика в ее пользу стоимость принадлежащих ей акций, что составляет 3830 грн., в связи с выходом из состава членов трудового коллектива общества. Дело рассматривалось судами неоднократно. Последним решением Новоукраинского районного суда Кировоградской области от 20.02.2001 г.. Оставленным без изменения определением судебной коллегии по гражданским делам Кировоградского областного суда от 15.03.2001г., Указанный иск удовлетворено. Решая спор и удовлетворяя иск о взыскании с ответчика в пользу истицы стоимость принадлежащих ей именных акций, суд руководствовался Законами Украины "О коллективном сельскохозяйственном предприятии", "О собственности" и Уставом ЗАСО "Ровенский" в редакции от 2.10.1998 г.. При этом суд исходил из того, что акционерное общество обязано выкупить акции по их номинальной стоимости у акционеров, которые прекратили свое членство в обществе. В кассационной жалобе ЗАСО "Ровенский" просит отменить указанные судебные постановления, ссылаясь на нарушение судом норм материального пра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задачу, ссылаясь на нормы материального и процессуального пра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7 </w:t>
      </w:r>
      <w:r>
        <w:rPr>
          <w:rFonts w:eastAsia="Times New Roman" w:cs="Times New Roman" w:ascii="Times New Roman" w:hAnsi="Times New Roman"/>
          <w:color w:val="000000"/>
          <w:sz w:val="24"/>
          <w:szCs w:val="24"/>
        </w:rPr>
        <w:t>Правления акционерного общества «Зенит» приняло решение о дополнительной эмиссии акций в размере 30% от величины уставного фонда. При этом 20% дополнительных акций не было выкуплено. Миноритарные акционеры обратились в суд с иском о возмещении убытков, причиненных этим решением, ведь их акции автоматически здешевились на 30%. Одной из основных основаниям, изложенным в исковом заявлении было то, что решение правления является незаконным, поскольку такого права им не предоставляли ни общее собрание, ни уставные документы.</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дело, ссылаясь на действующее законодательство. При этом в случае удовлетворения иска определите, кто будет возмещать причиненный ущерб.</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8 </w:t>
      </w:r>
      <w:r>
        <w:rPr>
          <w:rFonts w:eastAsia="Times New Roman" w:cs="Times New Roman" w:ascii="Times New Roman" w:hAnsi="Times New Roman"/>
          <w:color w:val="000000"/>
          <w:sz w:val="24"/>
          <w:szCs w:val="24"/>
        </w:rPr>
        <w:t>Решением собрания ООО «Сатурн» Даниленко Р.П. был исключен из состава участников за невыполнение обязанностей, возложенных на него уставом. При этом он был лишен права на получение причитающихся ему по итогам года дивидендов. Даниленко Р.П. обжаловал это решение в суд, мотивируя, что решение было принято 75% участников.</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дело,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9 </w:t>
      </w:r>
      <w:r>
        <w:rPr>
          <w:rFonts w:eastAsia="Times New Roman" w:cs="Times New Roman" w:ascii="Times New Roman" w:hAnsi="Times New Roman"/>
          <w:color w:val="000000"/>
          <w:sz w:val="24"/>
          <w:szCs w:val="24"/>
        </w:rPr>
        <w:t>Гражданин Симоненко В.К., будучи участником ООО «Консул», которое подлежало процедуре банкротства, обратился к ликвидационной комиссии с требованием включить его в второй очереди кредиторов на получение своей доли ликвидационной квоты, мотивируя это необходимостью значительных денежных затрат, связанных с лечением. При этом он предоставил справку МСЭК, что является инвалидом 1 группы, который нуждается в таком лечении. Ликвидационная комиссия отказала просителю. Тогда Симоненко В.К. обратился в суд с иском к обществу о выделении ему надлежащей денежной суммы, эквивалентной размеру его вклада в уставный фонд общест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задачу, ссылаясь на нормы действующего законодательства, исходя из инвалидности основателя и необходимости лечения.</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0 </w:t>
      </w:r>
      <w:r>
        <w:rPr>
          <w:rFonts w:eastAsia="Times New Roman" w:cs="Times New Roman" w:ascii="Times New Roman" w:hAnsi="Times New Roman"/>
          <w:color w:val="000000"/>
          <w:sz w:val="24"/>
          <w:szCs w:val="24"/>
        </w:rPr>
        <w:t>Акционерное общество «Гелиос» на общем собрании приняло решение о ликвидации убыточной филиала. Протокол решения был передан исполнительному органу для выполнения через 5 дней после собрания. Часть миноритарных акционеров обжаловала решение собрания в суд, мотивируя это тем, что решение было принято единолично мажоритарным акционером, владеющим 55% акций.</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дело по существу,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1 </w:t>
      </w:r>
      <w:r>
        <w:rPr>
          <w:rFonts w:eastAsia="Times New Roman" w:cs="Times New Roman" w:ascii="Times New Roman" w:hAnsi="Times New Roman"/>
          <w:color w:val="000000"/>
          <w:sz w:val="24"/>
          <w:szCs w:val="24"/>
        </w:rPr>
        <w:t>Миноритарные акционеры ОАО «Орион» количеством 15% обратились с требованием к правлению о созыве внеочередного собрания, вызванных низкой платежеспособностью общества. Собрание было созвано, но мажоритарный акционер на них не прибыл. При этом сборы единогласно приняли решение о назначении другого состава правления. Мажоритарный акционер обжаловал решение общего собрания в суд, ссылаясь на то, что решение принято 49% акционеров.</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Решите дело по существу,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2 </w:t>
      </w:r>
      <w:r>
        <w:rPr>
          <w:rFonts w:eastAsia="Times New Roman" w:cs="Times New Roman" w:ascii="Times New Roman" w:hAnsi="Times New Roman"/>
          <w:color w:val="000000"/>
          <w:sz w:val="24"/>
          <w:szCs w:val="24"/>
        </w:rPr>
        <w:t>мажоритарных акционеров открытого акционерного общества было принято решение об уплате повышенных дивидендов в размере 50% по привилегированным акциям из резервного фонда, несмотря на убытки, полученные в отчетном году. Миноритарные акционеры количеством 48% обратились в суд с иском о признании этого решения незаконным, ссылаясь на то, что по другим акциям дивиденды не начисляются из-за отсутствия прибыли.</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Каким будет решение суда? Решите задачу, ссылаясь на действующее законодательство.</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3 </w:t>
      </w:r>
      <w:r>
        <w:rPr>
          <w:rFonts w:eastAsia="Times New Roman" w:cs="Times New Roman" w:ascii="Times New Roman" w:hAnsi="Times New Roman"/>
          <w:color w:val="000000"/>
          <w:sz w:val="24"/>
          <w:szCs w:val="24"/>
        </w:rPr>
        <w:t>ООО «Биос» было создано в январе 2004 года. На момент государственной регистрации было создано уставный фонд в размере 40% от требований к минимальному уставному фонду.В апреле 2006 года компания «Биомед», которой общество задолжало 100 тыс. Гр., Обратилась в хозяйственный суд с иском о взыскании долга. В процессе судебного разбирательства выяснилось, что ООО «Биос» не выполнило требование по доведению размера уставного фонда до нормативных требований. В результате уставный фонд остался на уровне, который был при создании общества.Кроме того, не были соблюдены требования законодательства о создании резервного фонда. Поэтому в ходе судебного производства фирма «Биомед» выдвинула дополнительные требования по взысканию части долга с личного имущества участников общест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Каким должно быть судебное решение? Негативные правовые последствия влечет невыполнение законодательного требования по формированию фондов общества.</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4"/>
          <w:szCs w:val="24"/>
        </w:rPr>
        <w:t>Задача 14 </w:t>
      </w:r>
      <w:r>
        <w:rPr>
          <w:rFonts w:eastAsia="Times New Roman" w:cs="Times New Roman" w:ascii="Times New Roman" w:hAnsi="Times New Roman"/>
          <w:color w:val="000000"/>
          <w:sz w:val="24"/>
          <w:szCs w:val="24"/>
        </w:rPr>
        <w:t>Участник ООО «АТП-215» Лещенко А.В. задолжал гражданину Кириленко Д. 100 тис.гр. В определенное время должник не сумел рассчитаться с кредитором, при этом выяснилось, что должник не имеет личного имущества, кроме доли в имуществе ООО «АТП-215». Кириленко Д. обратился к обществу с требованием выделить положенную должнику долю в денежном выражении, на что получил отказ. Как следствие Кириленко Д. обратился с иском в суд о наложении взыскания на долю Лещенко А.В. как участника ООО «АТП-215».</w:t>
      </w:r>
    </w:p>
    <w:p>
      <w:pPr>
        <w:pStyle w:val="Normal"/>
        <w:ind w:firstLine="70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4"/>
          <w:szCs w:val="24"/>
        </w:rPr>
        <w:t>Какое решение вынесет суд? Обоснуйте это решение ссылкой на действующее законодательство.</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character" w:styleId="NormalWebChar">
    <w:name w:val="Normal (Web) Char"/>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lus@yandex.ru" TargetMode="External"/><Relationship Id="rId3" Type="http://schemas.openxmlformats.org/officeDocument/2006/relationships/hyperlink" Target="mailto:urplus@yandex.ru" TargetMode="External"/><Relationship Id="rId4" Type="http://schemas.openxmlformats.org/officeDocument/2006/relationships/hyperlink" Target="mailto:urplus@yandex.ru" TargetMode="External"/><Relationship Id="rId5" Type="http://schemas.openxmlformats.org/officeDocument/2006/relationships/hyperlink" Target="https://translate.google.com/translate?hl=ru&amp;prev=_t&amp;sl=uk&amp;tl=ru&amp;u=http://www.cct.com.ua" TargetMode="External"/><Relationship Id="rId6" Type="http://schemas.openxmlformats.org/officeDocument/2006/relationships/hyperlink" Target="https://translate.google.com/translate?hl=ru&amp;prev=_t&amp;sl=uk&amp;tl=ru&amp;u=http://www.cct.com.ua" TargetMode="External"/><Relationship Id="rId7" Type="http://schemas.openxmlformats.org/officeDocument/2006/relationships/hyperlink" Target="https://translate.google.com/translate?hl=ru&amp;prev=_t&amp;sl=uk&amp;tl=ru&amp;u=http://www.cct.com.u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9:26:00Z</dcterms:created>
  <dc:creator>User</dc:creator>
  <dc:description/>
  <cp:keywords/>
  <dc:language>en-US</dc:language>
  <cp:lastModifiedBy>Кафедра</cp:lastModifiedBy>
  <cp:lastPrinted>2018-02-16T09:45:00Z</cp:lastPrinted>
  <dcterms:modified xsi:type="dcterms:W3CDTF">2018-02-16T07:45:00Z</dcterms:modified>
  <cp:revision>12</cp:revision>
  <dc:subject/>
  <dc:title>Макеевский экономико-гуманитарный институт</dc:title>
</cp:coreProperties>
</file>