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center"/>
        <w:rPr/>
      </w:pPr>
      <w:r>
        <w:rPr>
          <w:b/>
          <w:sz w:val="24"/>
          <w:szCs w:val="24"/>
        </w:rPr>
        <w:t>ТЕМА 7. МЕЖДУНАРОДНОЕ СОТРУДНИЧЕСТВО</w:t>
      </w:r>
    </w:p>
    <w:p>
      <w:pPr>
        <w:pStyle w:val="Style17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Style17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Международное сотрудничество в таможенном деле</w:t>
      </w:r>
    </w:p>
    <w:p>
      <w:pPr>
        <w:pStyle w:val="Style17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аможенная политика и международная торговля</w:t>
      </w:r>
    </w:p>
    <w:p>
      <w:pPr>
        <w:pStyle w:val="Style17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еждународный оборот товаров и товарная номенклатура</w:t>
      </w:r>
    </w:p>
    <w:p>
      <w:pPr>
        <w:pStyle w:val="Style17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ым направлением деятельности таможенных органов является международное сотрудничество. Оно обусловлено общими для таможенных органов функциями и задачами, в принципе похожим таможенным законодательством, участием в международных конвенциях в сфере таможенного дела, наличие общепризнанных систем классификации и кодирования товаров, таможенных режимов, таможенной статистики и тому подобное. Взаимодействие между таможенными органами и другими государствами регулируется международными актами. Например, 4 августа 2000 вступил в силу Меморандум о порядке представления взаимопомощи между Государственной таможенной службой Украины и Таможенным департаментом Министерства налоговых доходов Грузии. С дальнейшей интеграцией Украины в таможенные союзы это сотрудничество будет осуществляться на основе взаимного доверия таможенных органов одной страны-участницы таможенного союза таможенных операций таможенных других стран-участниц таможенного союза. 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ая деятельность таможенных органов направляется и координируется Кабинетом Министров Украины. Проведение переговоров и консультативной работы, связанной с подготовкой межгосударственных, межправительственных и межведомственных соглашений по вопросам таможенного дела, может осуществляться специально уполномоченным центральным органом исполнительной власти в области таможенного дела по поручению Кабинета Министров Украины в объеме полномочий, предоставленных им. Согласно ст. 37 ТК Украины международное сотрудничество в сфере таможенного дела проявляется через: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оздание совместных пунктов пропуска на таможенной границе Украины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оведение совместного контроля в пунктах пропуска на таможенной границе Украины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огласованное применение процедур таможенного контроля, таможенного оформления и взаимное признание документов, которые используются таможенными органами для осуществления таможенных процедур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оведение совместных мероприятий, направленных на предотвращение, выявление и прекращение контрабанды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5) проведение других совместных одноразовых или постоянных мероприятий по вопросам, согласно с этим Кодексом и другими актами законодательства ДНР принадлежат к компетенции таможенных органов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Для выполнения возложенных на таможенные органы задач они осуществляют оперативную связь между собой. Согласно ст. 38 ТК Украины с целью решения неотложных вопросов относительно пропуска товаров и транспортных средств, выявления и прекращения контрабанды и нарушения других требований таможенного законодательства, обеспечения законности и правопорядка в пунктах пропуска через таможенную границу начальнику региональной таможни, начальнику таможни и их заместителям предоставляется право проведения рабочих встреч с представителями таможенного органа сопредельного иностранного государства. О времени, условиях и цели таких встреч начальник таможенного органа или его заместитель информирует начальника соответствующего органа охраны Государственной границы. Сам порядок проведения таких встреч определяется Положением, утвержденным Советом Министров ДНР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егодня актуальной является организация работы таможен с населением, в том числе общественными формированиями, по вопросам возможного выявления путей и каналов незаконного перемещения через таможенную границу товаров, иностранной и национальной валюты, других ценностей, установления причастных к этому лиц или злоупотреблений со стороны работников таможен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нно об этом говорится в ряде нормативных актов и проведенных совместных совещаниях правоохранительных органов. Например, на совместной выездной коллегии УВД Харьковской области и УВД Белгородской области, которая состоялась 27 февраля 2001 г. подчеркивалась необходимость тесного сотрудничества органов внутренних дел приграничных областей с таможенными органами для прекращения незаконного перемещения контрабанды и других нарушений таможенных правил. Намечен ряд конкретных мероприятий по тесному взаимодействию с таможенными органами и органами местного самоуправления и населением относительно решения этих вопросов.</w:t>
      </w:r>
    </w:p>
    <w:p>
      <w:pPr>
        <w:pStyle w:val="Style17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</w:p>
    <w:p>
      <w:pPr>
        <w:pStyle w:val="Style17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Как уже неоднократно подчеркивалось таможенная политика украины зависит от потребностей развития внешнеэкономической деятельности. В связи с этим таможенные отношения тесно связаны с стремлением Украины вступить во Всемирную торговую организацию (ВТО). Она является важным международным институтом в разработке правил и методов тарифного и нетарифного регулирования ВЭД. Поэтому следует остановиться на анализе особенностей ВТО более подробно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ом ВТО является правопреемницей Генерального соглашения по тарифам и торговле (ГААТ) и действия с 1995 г. ВТО создана в результате многосторонних торговых переговоров, которые велись с 1986 г. по 1994 г. в рамках ГАТТ (General agreement on tariffs and trade 1994 – GATT 1994), которое получило еще название Уругвайского раунда. В этих переговорах принимало участие более 120 государств. Они завершились 15 апреля 1994 года подписанием Заключительного акта, который открыл путь для основания ВТО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ая задача ВТО – либерализация международной торговля путем ее регулирования преимущественно тарифными методами при последовательном сокращении уровня импортных пошлин, устранения других барьеров в торговле. Основополагающими принципами и правилами ГАТТ/ВТО являются: предоставление режима наибольшего благоприятствования во взаимной торговле на недискриминационной основе, взаимное предоставление национального режима товарам и услугам иностранного происхождения, транспарентность торговой политики, разрешение торговых споров путем консультаций и переговоров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функции ВТО заключаются в: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 выполнения и применения всех соглашений Уругвайского раунда, а также других документов, которые подписаны и будут подписаны в дальнейшем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ереговоров между членами ВТО по вопросам, относящимся к подписанных соглашений, а также других проблем, по которым Конференцией на уровне министров будут приняты соответствующие решения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рассмотрения споров и конфликтных ситуаций между членами ВТО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анализа периодических обзоров торговой политики стран-членов ВТО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 сути ВТО – пакет соглашений, нормами которых регулируется более 90 процентов всей мировой торговли товарами и услугами. Членами ВТО являются более 130 государств мира. Пакет соглашений Уругвайского раунда охватывает примерно 50 многосторонних соглашений и других документов, основными из которых являются Соглашение об учреждении ВТО и прилагаемые к нему ряд многосторонних соглашений: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ногосторонние соглашения по торговле товарами: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неральное соглашение по тарифам и торговле 1994 г. (ГАТТ-94)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шение по сельскому хозяйству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шение о применении санитарных и фитосанитарных мер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шение по текстильным изделиям и одежде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шение о технических барьерах в торговле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шение об инвестиционных мерах, связанных с торговлей (Трипс)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шение о применении Статьи VI ГАТТ-94 (Антидемпинговые процедуры)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шение о применении Статьи VII ГАТТ-94 (Оценка таможенной стоимости товаров)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шение о передвантажну инспекцию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шение о правилах происхождения товаров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шение о процедурах импортного лицензирования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шение о субсидиях и компенсационных мерах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II. Генеральное соглашение о торговле услугами (ГАТС)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III. Соглашение о торговых аспектах прав интеллектуальной собственности (Трипс)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ІУ. Договоренность о правилах и процедурах регулирования разрешения споров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. Механизм обзора торговой политики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И. Соглашение с ограниченным участием стран-членов (необязательные для всех членов ВТО): 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шение о торговле гражданской авиатехникой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шение о правительственных закупках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ое соглашение по молочным продуктам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ое соглашение по говядине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На механизм таможенной политики Украины влияют правила ГАТТ, что предопределяет единые подходы в формировании таможенного законодательства.</w:t>
      </w:r>
    </w:p>
    <w:p>
      <w:pPr>
        <w:pStyle w:val="Style17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</w:t>
      </w:r>
    </w:p>
    <w:p>
      <w:pPr>
        <w:pStyle w:val="Style17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дународный оборот товаров и товарная номенклатура во внешнеэкономической деятельности имеет одни корни. Они вызваны необходимостью сближения законодательства, регулирующего международную торговлю товарами и услугами. В основе этой системы есть общие требования, что касается государств–участниц ВТО. 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была создана - Гармонизированная Система наименования и кодирования товаров международной торговли. Хотя сама Гармонизированная Система не приводит к унификации необходимой документации, однако она создает предпосылки для гармонизации принятой в практике международного общения документации. Так, согласно ст. 279 ТК Украины ставки Таможенного тарифа Украины устанавливаются законом на основе принципов таможенно-тарифной политики Украины и обязательств, вытекающих из международных договоров Украины. Эти ставки устанавливаются на базе классификационной схемы построения товарных подкатегорий Украинской классификации товаров внешнеэкономической деятельности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уменьшать ставки пошлины для отдельных лиц и по отдельным контрактам или освобождать отдельных лиц от уплаты пошлины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снову товарной классификационной схемы Таможенного тарифа Украины (товарная номенклатура) положена украинская классификация товаров внешнеэкономической деятельности, которая базируется на Гармонизированной системе описания и кодирования товаров. Все товары, которые подлежат таможенному контролю и налогообложению, систематизируются по разделам, группам, товарным позициям и товарным субпозиции, наименования и цифровые коды которых унифицированы с Гармонизированной системой описания и кодирования товаров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именование товара и его кодирование должны быть унифицированы в случае заполнения формуляров "под копирку". Чем больше будет число товарных систематизации, которые опираются на такую систему, тем меньше потребуется различного рода расходов связанных с пониманием действий таможенных органов разных стран и их сотрудничеству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вой основой Гармонизированной Системы является Международное соглашение о Гармонизированной Системе наименования и кодирования товаров от 14.06.83 г. Среди возможных направлений применения системы названы: таможенное дело; статистика внешней торговли; грузовые тарифы и т.д. Основное назначение системы - облегчить международную торговлю, сбор, сопоставление и анализ статистических данных международной торговли. В Международном соглашении указаны три основные обязанности договаривающихся сторон: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ни должны разрабатывать свои таможенные тарифы на ввоз по Гармонизированной Системе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основе номенклатуры, применяемой при сборе статистических данных по внешней торговле, должна лежать также Гармонизированная Система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договаривающиеся стороны должны публиковать свои статистические данные по внешней торговле на базе шестизначного товарного кода ГС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няемая в Украине как и в большинстве цивилизованных стран мира Товарная номенклатура внешнеэкономической деятельности также создана на основе Гармонизированной системы, ее шестизначного кода. Украинская классификация товаров внешнеэкономической деятельности (далее — УКТВЭД) составляется на основе Гармонизированной системы описания и кодирования товаров. В Украинской классификации товаров внешнеэкономической деятельности товары систематизированы по разделам, группам, товарным позициям, товарным подпозициям, наименования и цифровые коды которых унифицированы с Гармонизированной системой описания и кодирования товаров. Для более подробной товарной классификации используется седьмой, восьмой, девятый и десятый знаки цифрового кода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уктура десятизнакового цифрового кодового обозначения товаров в Украинской классификации товаров внешнеэкономической деятельности включает код группы (первые два знака), товарной позиции (первые четыре знака), товарной подпозиции (первые шесть знаков), товарной категории (первые восемь знаков), товарной подкатегории (десять знаков)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дение УКТВЭД предусматривает: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леживание изменений и дополнений к международной основе УКТВЭД, объяснений и других решений по толкованию этой основы, которые принимаются Всемирной таможенной организацией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тализацию УКТВЭД на национальном уровне и введение дополнительных единиц измерения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объяснений и рекомендаций с целью обеспечения одинакового толкования и применения УКТВЭД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ие решений относительно классификации и кодировки товаров в УКТВЭД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ространение информации, касающейся применения УКТВЭД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дение и хранение эталонного экземпляра УКТВЭД (в бумажном и электронном видах)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работы по изданию и распространению ВЭД и Пояснений к УКТВЭД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других функций, необходимых для ведения УКТВЭД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Ведение УКТВЭД осуществляет Государственная таможенная служба согласно порядку, установленному Советом Министров ДНР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моженные органы классифицируют товары, то есть относят товары к классификационным группам, указанным в Украинской классификации товаров внешнеэкономической деятельности. Решение таможенных органов относительно классификации товаров для таможенных целей являются обязательными для предприятий и граждан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т отметить, что с 1 января 1997 г. на территории стран - членов СНГ в соответствии с Соглашением о единой товарной номенклатуре ВЭД СНГ, подписанным 3.11.95 г., применяется Единая товарная номенклатура СНГ, разработана на основе международной Гармонизированной Системы и Комбинированной номенклатуры ЕС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уктура товарной номенклатуры ВЭД делится на разделы (XXI); группы (97) - первые два знака в коде товара; позиции (первые четыре знака в коде); субпозиции первые шесть знаков - это и есть код товара согласно ГС); подсубпозиции - все девять знаков кода. Содержание разделов уже указывает на объединение товаров по признаку их принадлежности к отдельным отраслям экономики: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ивые животные и продукты животного происхождения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химической и связанных с ней отраслей промышленности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иль и текстильные изделия;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ства наземного, воздушного и водного транспорта, их части и принадлежности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ледует из приведенных примеров, при классификации товаров важную роль имеет или материал, из которого состоит товар, или назначение товара. Эти принципы используются как при разбивке на разделы, так и при распределении на группы и позиции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ый принцип, положенный в основу Гармонизированной Системы, и, как следствие, в основу ТН ВЭД, это - принцип производства (от сырья через полуфабрикаты до готового изделия): железная руда ; железо и сталь углеродистая в слитках или других первичных формах; прокат из железа; трубы из черных металлов; ключи гаечные; станки токарные металлорежущие подобное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для сырьевых товаров и полуфабрикатов решающую роль при их классификации играет критерий материала, а при многократной переработке товара на передний план выдвигается его назначения. Однако встречаются смешанные формы, когда свойства материала также играют роль и в рамках назначения товара (например, - стекло для часов классифицируется в товарной группе 70, а, не в группе 91 - как части). Таким образом, распределение товаров в ТН ВЭД происходит по критериям, вытекающим из назначения товара и свойства материала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Н ВЭД строго соблюдается принцип однозначного отнесения товаров к классификационным группам согласно примечаниям к разделим, группам, конкретным позициям и Основным правилам интерпретации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 конкретному товару должен соответствовать только один код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53:00Z</dcterms:created>
  <dc:creator>семья</dc:creator>
  <dc:description/>
  <cp:keywords/>
  <dc:language>en-US</dc:language>
  <cp:lastModifiedBy>Владимир и Евгения</cp:lastModifiedBy>
  <dcterms:modified xsi:type="dcterms:W3CDTF">2017-02-10T08:17:00Z</dcterms:modified>
  <cp:revision>8</cp:revision>
  <dc:subject/>
  <dc:title/>
</cp:coreProperties>
</file>